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u w:val="single"/>
        </w:rPr>
      </w:pPr>
      <w:r>
        <w:rPr>
          <w:sz w:val="24"/>
        </w:rPr>
        <w:t>Begin Log: T5B3M6 - Friend or F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u w:val="single"/>
        </w:rPr>
      </w:pPr>
      <w:r>
        <w:rPr>
          <w:b/>
          <w:bCs/>
          <w:i/>
          <w:iCs/>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Vykk Theron:</w:t>
      </w:r>
      <w:r>
        <w:rPr>
          <w:b/>
          <w:bCs/>
          <w:i/>
          <w:iCs/>
          <w:sz w:val="24"/>
        </w:rPr>
        <w:t xml:space="preserve"> Flying 1.1,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drenaline surged through Vykk’s body. It was like the tie fighter had become an extension of his body, become part of him. Every time he moved, the fighter moved. A twitch of his finger would send green bolts of death towards his enemies. He could see the other members of Grey darting in and out of the battle. He watched as Dave shredded an avenger with a concussion missile, Vender blasted apart an interceptor with his lasers, the </w:t>
      </w:r>
      <w:r>
        <w:rPr>
          <w:i/>
          <w:iCs/>
          <w:sz w:val="24"/>
        </w:rPr>
        <w:t>Aragorn</w:t>
      </w:r>
      <w:r>
        <w:rPr>
          <w:sz w:val="24"/>
        </w:rPr>
        <w:t xml:space="preserve"> vaporize a nearby fighter with it’s turbolasers, and he smiled. The imps kept sending out fighters, and Grey kept killi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He turned his attention towards a bomber making a run on the </w:t>
      </w:r>
      <w:r>
        <w:rPr>
          <w:i/>
          <w:iCs/>
          <w:sz w:val="24"/>
        </w:rPr>
        <w:t>Aragorn</w:t>
      </w:r>
      <w:r>
        <w:rPr>
          <w:sz w:val="24"/>
        </w:rPr>
        <w:t xml:space="preserve">. He lined it up in his sights and pulled the trigger. Green lasers lanced out towards the tie. For a few moments it’s shields held against the barrage, but were overpowered, allowing more lasers to tear into the back of the bomber, ripping it to pieces. How many kills was that now? He had lost count. All he knew was that in order for them to win, he had to keep kil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 heard General Greedo order 5.1 to destroy a transport. Who was in 5.1? It wasn’t him, so it didn’t matter. He kept flying and kept killing. Suddenly a strange noise snapped him out of his trance. He recognized it immediately as a missile lock warning. He slammed his flight stick to the side just in time to avoid being hit by the miss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Unfortunately, he didn’t know about the second one just behind it. His fighter spun out of control from the bl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Once he had the fighter back under control he checked his diagnostics. His rear shields were gone and his forward shields were in the red. So was his hull. It had been breached, and Vykk could feel the coldness of space seeping into his cockpit. His flight suit was insulated for deep space, but he knew it was there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He turned his fighter towards the </w:t>
      </w:r>
      <w:r>
        <w:rPr>
          <w:i/>
          <w:iCs/>
          <w:sz w:val="24"/>
        </w:rPr>
        <w:t>Aragorn</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ontrol this is 1.1, I’m coming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read you 1.1. You’re cleared to land...GO EVA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Vykk hauled back on the stick, but the flight controls had been somewhat damaged in the first explosion and they were sluggish to respond. Once again an explosion sent the fighter spinning out of control. This time it took every bit of his piloting skill to get the fighter back under control. A quick glance at his control board told him what he needed to know. Everything but his engines, were out and they were only operating at 30 percent. He pointed his fighter towards the hangar of the </w:t>
      </w:r>
      <w:r>
        <w:rPr>
          <w:i/>
          <w:iCs/>
          <w:sz w:val="24"/>
        </w:rPr>
        <w:t>Aragorn</w:t>
      </w:r>
      <w:r>
        <w:rPr>
          <w:sz w:val="24"/>
        </w:rPr>
        <w:t xml:space="preserve"> and hoped that no one else decided to launch any missiles a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Mercifully, after what seemed like forever, the tractor beams set his fighter down on the flight deck. Shivering, he climbed out of the cockpit and stepped away from the fighter to get a look at it. There was a large chunk of the starboard solar panel missing, there was a hole in the top of the cockpit large enough for him to stick his head through, the engines were sputtering and something was still smo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ykk sighed. It would probably be a while before this fighter saw combat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Dave Trebonius</w:t>
        <w:noBreakHyphen/>
        <w:t>Astoris</w:t>
      </w:r>
      <w:r>
        <w:rPr>
          <w:b/>
          <w:bCs/>
          <w:i/>
          <w:iCs/>
          <w:sz w:val="24"/>
        </w:rPr>
        <w:t>: Flying 4.1,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Rather predictably, the Star Destroyer </w:t>
      </w:r>
      <w:r>
        <w:rPr>
          <w:i/>
          <w:iCs/>
          <w:sz w:val="24"/>
        </w:rPr>
        <w:t>Black Widow</w:t>
      </w:r>
      <w:r>
        <w:rPr>
          <w:sz w:val="24"/>
        </w:rPr>
        <w:t xml:space="preserve"> returned far sooner than most of the Greys would have liked. They had just finished off the tenacious fighters which had been left behind, but of course the </w:t>
      </w:r>
      <w:r>
        <w:rPr>
          <w:i/>
          <w:iCs/>
          <w:sz w:val="24"/>
        </w:rPr>
        <w:t>Widow</w:t>
      </w:r>
      <w:r>
        <w:rPr>
          <w:sz w:val="24"/>
        </w:rPr>
        <w:t xml:space="preserve"> immediately set about launching more fighters to rectify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brights, dupes, squints,</w:t>
      </w:r>
      <w:r>
        <w:rPr>
          <w:sz w:val="24"/>
        </w:rPr>
        <w:t xml:space="preserve"> came a muffled voice over the com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Same old song and dance,</w:t>
      </w:r>
      <w:r>
        <w:rPr>
          <w:sz w:val="24"/>
        </w:rPr>
        <w:t xml:space="preserve"> Dave thought idly. He opened a channel to his wingman, “4.2, same as last run. We clean up the Advanceds, leave the slower ships for the slugs.” He got a response in the affirmative and the two Tie Advanceds of Thorn Flight 4 roared straight at the oncoming formations of fighters. It wasn’t long before they were embroiled in a fierce dogfight with their opposites in Spinel’s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4.1, what about the dupes?</w:t>
      </w:r>
      <w:r>
        <w:rPr>
          <w:sz w:val="24"/>
        </w:rPr>
        <w:t xml:space="preserve"> 4.2's voice floated over the comm as his ship spat verdant flame in a deflection shot at one of their oppon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From the chatter on the comm, I think the gunboat and Flight 3 are taking care of them just fine. We’re too busy here anyway,</w:t>
      </w:r>
      <w:r>
        <w:rPr>
          <w:sz w:val="24"/>
        </w:rPr>
        <w:t xml:space="preserve"> Dave thought to himself. “Don’t worry about it unless the situation gets desparate, 4.2. Concentrate on the dogfight,” was his re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sz w:val="24"/>
        </w:rPr>
        <w:tab/>
        <w:t xml:space="preserve">The dogfight was going well and the </w:t>
      </w:r>
      <w:r>
        <w:rPr>
          <w:i/>
          <w:iCs/>
          <w:sz w:val="24"/>
        </w:rPr>
        <w:t>Aragorn</w:t>
      </w:r>
      <w:r>
        <w:rPr>
          <w:sz w:val="24"/>
        </w:rPr>
        <w:t xml:space="preserve"> was remarkably still intact, more or less, when suddenly a Corellian Transport launched from the ship’s belly. </w:t>
      </w:r>
      <w:r>
        <w:rPr>
          <w:i/>
          <w:iCs/>
          <w:sz w:val="24"/>
        </w:rPr>
        <w:t xml:space="preserve">THORN 5 DESTROY THE </w:t>
      </w:r>
      <w:r>
        <w:rPr>
          <w:sz w:val="24"/>
        </w:rPr>
        <w:t>SAPPHIRE</w:t>
      </w:r>
      <w:r>
        <w:rPr>
          <w:i/>
          <w:iCs/>
          <w:sz w:val="24"/>
        </w:rPr>
        <w:t>,</w:t>
      </w:r>
      <w:r>
        <w:rPr>
          <w:sz w:val="24"/>
        </w:rPr>
        <w:t xml:space="preserve"> filled Dave’s cockpit as Greedo screamed shrilly. Dave felt the hair rise on the back of his neck at the sound of the voice. The order was meant for the gunboat, but all the Thorn fighters had probably hear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 xml:space="preserve">Aren’t they supposed to be on our side anyway? </w:t>
      </w:r>
      <w:r>
        <w:rPr>
          <w:sz w:val="24"/>
        </w:rPr>
        <w:t>Dave shuddered. It was more edge</w:t>
        <w:noBreakHyphen/>
        <w:t>of</w:t>
        <w:noBreakHyphen/>
        <w:t>the</w:t>
        <w:noBreakHyphen/>
        <w:t>seat, emotion</w:t>
        <w:noBreakHyphen/>
        <w:t>driven, failing</w:t>
        <w:noBreakHyphen/>
        <w:t>to</w:t>
        <w:noBreakHyphen/>
        <w:t xml:space="preserve">think out the consequences Greedo orders. He couldn’t stand it. As Dave bristled again, he resolved firmly that this would be the last straw. He would confront Cas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is thoughts were interrupted as Castor’s voice came over the comm, </w:t>
      </w:r>
      <w:r>
        <w:rPr>
          <w:i/>
          <w:iCs/>
          <w:sz w:val="24"/>
        </w:rPr>
        <w:t xml:space="preserve">Belay that, disable only. Repeat, disable the </w:t>
      </w:r>
      <w:r>
        <w:rPr>
          <w:sz w:val="24"/>
        </w:rPr>
        <w:t>Sapphire</w:t>
      </w:r>
      <w:r>
        <w:rPr>
          <w:i/>
          <w:iCs/>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Well,</w:t>
      </w:r>
      <w:r>
        <w:rPr>
          <w:sz w:val="24"/>
        </w:rPr>
        <w:t xml:space="preserve"> Dave thought grimly, </w:t>
      </w:r>
      <w:r>
        <w:rPr>
          <w:i/>
          <w:iCs/>
          <w:sz w:val="24"/>
        </w:rPr>
        <w:t xml:space="preserve">at least he’s correcting Greedo now. Unfortunately that is not enough. Not any more. </w:t>
      </w:r>
      <w:r>
        <w:rPr>
          <w:sz w:val="24"/>
        </w:rPr>
        <w:t>He nodded to himself as he kicked up the engines of his Tie Advanced and roared down to swat an enemy Advanced out of the way which was menacing the gunboat. With other Thorn fighters helping, Flight 4 cleared the path to allow the gunboat to disable the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at didn’t end the battle right there, though. The dogfight raged on for several more minutes, although when Thorn 5 turned his bulky craft toward the </w:t>
      </w:r>
      <w:r>
        <w:rPr>
          <w:i/>
          <w:iCs/>
          <w:sz w:val="24"/>
        </w:rPr>
        <w:t>Black Widow</w:t>
      </w:r>
      <w:r>
        <w:rPr>
          <w:sz w:val="24"/>
        </w:rPr>
        <w:t xml:space="preserve"> and unloaded a full load of advanced missiles at it, the Star Destroyer hypered out. Spinel’s fighters apparently realized they were trapped, as they drove themselves to greater and greater acts of desperation. Most were shot out of space before they could do any damage. Dave watched in horror as a flight of three Tie Advanced flew themselves directly into the </w:t>
      </w:r>
      <w:r>
        <w:rPr>
          <w:i/>
          <w:iCs/>
          <w:sz w:val="24"/>
        </w:rPr>
        <w:t>Aragorn</w:t>
      </w:r>
      <w:r>
        <w:rPr>
          <w:sz w:val="24"/>
        </w:rPr>
        <w:t>, creating a gaping hole in the side of the great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metime after that there was a loud explosion, and a general cheer went up on the comm as the pilots realized that the last of the enemy fighters was gone. The battlefield belonged to Grey. The tinny voices in his cockpit rang somewhat hollow in Dave’s ears. He knew that an enemy outside may have been vanquished, but now it was time to deal with the enemy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4.2 formed up on his wing and they began cruising back home, Dave thought to himself, </w:t>
      </w:r>
      <w:r>
        <w:rPr>
          <w:i/>
          <w:iCs/>
          <w:sz w:val="24"/>
        </w:rPr>
        <w:t>Greedo can no longer be allowed to be in charge of this operation. Perhaps his technical knowledge is valuable, but there can be no question of him retaining command. Castor must see this. I will confront him on it. He must see this. He HAS to see this! If Greedo will not willingly step down, there are other alternatives. But I will not continue to watch him blunder about, conducting an ineffective campaign and throwing away our materials and the lives of ou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Rensal “Bigfoot” Darklighter</w:t>
      </w:r>
      <w:r>
        <w:rPr>
          <w:b/>
          <w:bCs/>
          <w:i/>
          <w:iCs/>
          <w:sz w:val="24"/>
        </w:rPr>
        <w:t>: Flying 1.3,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was still alittle dazed as i entered the pit for the first time since being released from the medbay. I had spent the last two hours taking a nap and getting cleaned up after that last tough battle that had us on the ru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I can’t believe things are going so badly for us! Before Greedo showed up everything was going very good. </w:t>
      </w:r>
      <w:r>
        <w:rPr>
          <w:sz w:val="24"/>
        </w:rPr>
        <w:t>I thought until I was interrupted by D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lcome back on duty, Bigfoot,” said a smiling Dave as I walked by the interceptor I had been in not more than three hour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 ya! Did those missiles do this beast much damage at the end of the battle?” I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t too much. Blew the shield generator couplings and lenses as well as the artificial gravity generator for a little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ts good. How about the comm system on that interceptor you were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meone forgot to hook the power lines back up to it. It’s working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reat! I see the two avengers are ready to fly.” I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y are completely ready. We got all but the T</w:t>
        <w:noBreakHyphen/>
        <w:t>wing and bomber ready to go. We are the last shift in here this ro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here do we go after this shift is 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alarm klaxon bl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CRAMBLE! SCRAMBLE! Grey To Your fighters! SCRAMBLE! SCR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checked my datapad and noticed I was assigned the Flight One Second Wingman. “Oh great! I got a flying coffin! Why am I the one stuck piloting all the most disadvantaged craft?” I said out lo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Because, Mr. Darklighter, you were not fully flight ready when I made the flight roster. I assigned you to the ship we would miss the least if you couldn’t fly.” Said the Admiral right behi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jumped a meter into the air and spun, landing face to face with him. I saluted and said, “Hello, Sir. Can’t chat, gotta fly.”  He nodded, shooing us along. One by one the flight groups launched, and headed at high speed towards the Deu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y laser lock indicator flashed red. I dove and rolled to a ninety degree angle to my original path, then snap-rolled to starboard and came up with a tantalizing squint broadside, which I took, and blasted his shields away. I dropped in behind him and blew his butt wide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l squints gon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Thanks 1.3, watch out for more heading out of the deuce. I am headed in to sca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Fly fast One. We got your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We have bombers and more advance and interceptors de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Copy that, same assignments as before.</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the acknowledgments went over the com, I switched to missiles and linked them. I swung my sights over the lead squint. The box went red and tone went solid. </w:t>
      </w:r>
      <w:r>
        <w:rPr>
          <w:i/>
          <w:iCs/>
          <w:sz w:val="24"/>
        </w:rPr>
        <w:t>No lock warning systems. Hmm.. that’s interesting.</w:t>
      </w:r>
      <w:r>
        <w:rPr>
          <w:sz w:val="24"/>
        </w:rPr>
        <w:t xml:space="preserve"> I quickly launched a pair of missiles and turned, looking for my next tar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I was heading toward the main furball group when I heard, </w:t>
      </w:r>
      <w:r>
        <w:rPr>
          <w:i/>
          <w:iCs/>
          <w:sz w:val="24"/>
        </w:rPr>
        <w:t>Spinel has hyped. TacOps expects him to be back shortly though.</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Thanks Control, Thorns, lets finish up with these vape bait pilots and see what kind of better present Spinel brings back.</w:t>
      </w:r>
      <w:r>
        <w:rPr>
          <w:sz w:val="24"/>
        </w:rPr>
        <w:t xml:space="preserve"> A few minutes later we were taking out the last of fighters when the Deuce showed back up and dumped a few more flights of squints and b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How many more of those brights does he have?</w:t>
      </w:r>
      <w:r>
        <w:rPr>
          <w:sz w:val="24"/>
        </w:rPr>
        <w:t xml:space="preserve"> Ask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 I don’t know, they’re too expensive to be wasting them like this.</w:t>
      </w:r>
      <w:r>
        <w:rPr>
          <w:sz w:val="24"/>
        </w:rPr>
        <w:t xml:space="preserve"> Replie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Cut the chatter we have enough problems to worry about right now.</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said. “Spinel is gone lets get these last three fighters gone, and wait for him to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back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the last avenger went up in a fireball I said, “Great shootin’ guys!” I heard a chorus respond as I was cruisin’ back toward the </w:t>
      </w:r>
      <w:r>
        <w:rPr>
          <w:i/>
          <w:iCs/>
          <w:sz w:val="24"/>
        </w:rPr>
        <w:t>Aragorn</w:t>
      </w:r>
      <w:r>
        <w:rPr>
          <w:sz w:val="24"/>
        </w:rPr>
        <w:t>. Ten minutes later Spinel came back in. “Here we go guys!  He’s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This is One, I have fighters launching. Looks like six bombers, six interceptors, and six aveng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I got the bo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linked my torps, and dropped the brackets over the lead interceptor. As it turned red I fired and did the same for the next two. I brought up the data on the next three interceptors all three in that crazy dogfight a couple clicks to the right of spinel. I noticed another wave of avengers launch so I went toward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How are you guys doing over ther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Ok for now. It’s so crazy over here nobody can stay with a target long enough to dust it. The score is still 0</w:t>
        <w:noBreakHyphen/>
        <w:t>0 here.</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We’ll be over there as soon as we’re done with these avengers Spinel keeps on spitting out.</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Cop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Spinel isn’t holding anything back. He’s going for the kill. Be alert and be car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closed within laser range with the second wave of interceptors and fired a few shots at the lead. Then I switched to the second and start firing quaded lasers, since I was out of missiles. I cleared the wave and headed toward the next wave coming out. I killed most of five waves before they stopped coming. Then I headed into the furball. I start whittlin’ away at the avenger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m here Five, you’re clear.” I said as the fighter wen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Thanks! Is the </w:t>
      </w:r>
      <w:r>
        <w:rPr>
          <w:sz w:val="24"/>
        </w:rPr>
        <w:t>Saguaro</w:t>
      </w:r>
      <w:r>
        <w:rPr>
          <w:i/>
          <w:iCs/>
          <w:sz w:val="24"/>
        </w:rPr>
        <w:t xml:space="preserve">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s safe as it will be Five. There’s three T/As over there with Three f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Okay. Let’s get these fighters.”  I started taking out bombers and interceptors like they were not worthy of even my praise.  We finally got all the fighters destroyed that were in the furball, and we rocketed towards the </w:t>
      </w:r>
      <w:r>
        <w:rPr>
          <w:i/>
          <w:iCs/>
          <w:sz w:val="24"/>
        </w:rPr>
        <w:t>Aragorn</w:t>
      </w:r>
      <w:r>
        <w:rPr>
          <w:sz w:val="24"/>
        </w:rPr>
        <w:t xml:space="preserve"> and where Three Flight still had two avengers. Our two T/As got there shortly after wee did, and took on their counterparts, killing them as I got 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ontrol grabbed my attention when she announced the </w:t>
      </w:r>
      <w:r>
        <w:rPr>
          <w:i/>
          <w:iCs/>
          <w:sz w:val="24"/>
        </w:rPr>
        <w:t>Sapphire</w:t>
      </w:r>
      <w:r>
        <w:rPr>
          <w:sz w:val="24"/>
        </w:rPr>
        <w:t xml:space="preserve"> launched. </w:t>
      </w:r>
      <w:r>
        <w:rPr>
          <w:i/>
          <w:iCs/>
          <w:sz w:val="24"/>
        </w:rPr>
        <w:t xml:space="preserve">Wha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 xml:space="preserve">world is the </w:t>
      </w:r>
      <w:r>
        <w:rPr>
          <w:sz w:val="24"/>
        </w:rPr>
        <w:t>Sapphire</w:t>
      </w:r>
      <w:r>
        <w:rPr>
          <w:i/>
          <w:iCs/>
          <w:sz w:val="24"/>
        </w:rPr>
        <w:t xml:space="preserve"> launching for?</w:t>
      </w:r>
      <w:r>
        <w:rPr>
          <w:sz w:val="24"/>
        </w:rPr>
        <w:t xml:space="preserve"> But before I could even begin to think of an answer the General’s voice sounded through the 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Destroy the </w:t>
      </w:r>
      <w:r>
        <w:rPr>
          <w:sz w:val="24"/>
        </w:rPr>
        <w:t>Sapphire</w:t>
      </w:r>
      <w:r>
        <w:rPr>
          <w:i/>
          <w:iCs/>
          <w:sz w:val="24"/>
        </w:rPr>
        <w:t xml:space="preserve"> immediately.</w:t>
      </w:r>
      <w:r>
        <w:rPr>
          <w:sz w:val="24"/>
        </w:rPr>
        <w:t xml:space="preserve"> I was the closest to the </w:t>
      </w:r>
      <w:r>
        <w:rPr>
          <w:i/>
          <w:iCs/>
          <w:sz w:val="24"/>
        </w:rPr>
        <w:t>Sapphire</w:t>
      </w:r>
      <w:r>
        <w:rPr>
          <w:sz w:val="24"/>
        </w:rPr>
        <w:t xml:space="preserve">. I moved into firing range and pumped shots into her shields. Just after the General’s voice stopped, the Admiral’s voice came over the c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Belay that order! Disable the </w:t>
      </w:r>
      <w:r>
        <w:rPr>
          <w:sz w:val="24"/>
        </w:rPr>
        <w:t>Sapphire</w:t>
      </w:r>
      <w:r>
        <w:rPr>
          <w:i/>
          <w:iCs/>
          <w:sz w:val="24"/>
        </w:rPr>
        <w:t xml:space="preserve"> ONLY!</w:t>
      </w:r>
      <w:r>
        <w:rPr>
          <w:sz w:val="24"/>
        </w:rPr>
        <w:t xml:space="preserve">  Even though I didn’t know the General that good, I could visualize what was going on in the bridge. Taan swooped by with his ions blasting, and disable the freighter. The </w:t>
      </w:r>
      <w:r>
        <w:rPr>
          <w:i/>
          <w:iCs/>
          <w:sz w:val="24"/>
        </w:rPr>
        <w:t>Brier</w:t>
      </w:r>
      <w:r>
        <w:rPr>
          <w:sz w:val="24"/>
        </w:rPr>
        <w:t xml:space="preserve"> launched and reloaded Taan’s missiles, which he was ordered to drop into the Impstar. Then the </w:t>
      </w:r>
      <w:r>
        <w:rPr>
          <w:i/>
          <w:iCs/>
          <w:sz w:val="24"/>
        </w:rPr>
        <w:t>Brier</w:t>
      </w:r>
      <w:r>
        <w:rPr>
          <w:sz w:val="24"/>
        </w:rPr>
        <w:t xml:space="preserve"> with a load of Shock Troops recaptured the </w:t>
      </w:r>
      <w:r>
        <w:rPr>
          <w:i/>
          <w:iCs/>
          <w:sz w:val="24"/>
        </w:rPr>
        <w:t>Sapphir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Adam Vender Fene:</w:t>
      </w:r>
      <w:r>
        <w:rPr>
          <w:b/>
          <w:bCs/>
          <w:i/>
          <w:iCs/>
          <w:sz w:val="24"/>
        </w:rPr>
        <w:t xml:space="preserve"> Flying Flight 3.1,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s for the checkup, but I’m fine.” Vender protested. He had only gotten two hours of sleep, and the med</w:t>
        <w:noBreakHyphen/>
        <w:t>tech doctor had woken him up for a quick checkup on his condition. A male sullustan nurse in 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left in a hurry. I need to make sure EVERY Grey pilot is in some kind of good health.” Sheryl s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Vender nodded. “Yeah I know.” A grin spread across his face. “It is appreciated, as long as I can keep flying.” A sudden shock ran through his knee as she performed her </w:t>
      </w:r>
      <w:r>
        <w:rPr>
          <w:i/>
          <w:iCs/>
          <w:sz w:val="24"/>
        </w:rPr>
        <w:t>tests</w:t>
      </w:r>
      <w:r>
        <w:rPr>
          <w:sz w:val="24"/>
        </w:rPr>
        <w:t xml:space="preserve"> on him. His leg had been injured before, and so the bulk of the checkup was focused on that. It started to irritate him. “It’s fine,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heryl smirked. “Looks like it is. There’s still swelling from it though, you should take it a little easier.” A tired smile came to her face, as if she hadn’t slept much herself with all the commotion that was going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stood up from his bed, and walked over to his closet to get his flight suit. “You know you’re right. I should be more conscious of my health.” Pausing, he took the flightsuit out of the closet, then slipped it on, with the upper portion hanging off his back. “Say..another checkup in a few hours? Maybe get a bite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Sheryl blushed, but before she could respond... “GREY SQUADRON REPORT TO THE HANGAR IMMEDIATELY. GREY SQUADRON REPORT TO THE HANGAR IMMEDIATELY...” blared over the spea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Looks like we’ll have to take a rain check for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grinned. Hard to get, he could understand that. Zipping up his flightsuit, he rushed out the door “So we’ll talk later!” He grinned and ran to the han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hat’s the word, Vender?” Hawk trotted up besid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Hey Hawk! The </w:t>
      </w:r>
      <w:r>
        <w:rPr>
          <w:i/>
          <w:iCs/>
          <w:sz w:val="24"/>
        </w:rPr>
        <w:t>Black Widow</w:t>
      </w:r>
      <w:r>
        <w:rPr>
          <w:sz w:val="24"/>
        </w:rPr>
        <w:t>’s back for more. These guys just don’t give up, do they?” Vender itched his nose as he began to climb into his squ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ell, no. That’d make our lives too easy. How many fighters did Castor say that thing could hold?” Hawk seemed to be in a good but slightly cynical m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didn’t hesitate. “About a hund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awk spread a smile across his face, “No problem, we can take that, can’t 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laughed. “No time like the present to find out.” He was sure they could. They were Grey,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ender had been powering up his shields when he heard the chatter. Someone had made the first kill, though that didn’t concern him too much. It wasn’t over till it was over. He had to lead his flight of squints into the buzzing storm of Imperial f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right two, cover me. I’ll break their pattern.” Vender dove straight through the center of the imperial TIE interceptor formation, taking numerous hits to his front shield. His wingman swooped around and fired a pair of missiles straight into one that tried to break off, killing it almost instantly. “Nice shot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Looking off to his port he could see Hawk in the gunboat. “How’s it going down there Haw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 bit of static came over the comm with Hawk’s response. </w:t>
      </w:r>
      <w:r>
        <w:rPr>
          <w:i/>
          <w:iCs/>
          <w:sz w:val="24"/>
        </w:rPr>
        <w:t>So far so good. Though I was just telling these guys...*static*.. the passenger liners.. *static* always seem to be around when we fight these bat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grinned as he also had a hunch about that. “I think we should get an ID on one of them next chance we get. Because they HAVE been everywhere we have been, which is too much a coincidence. What would a passenger liner being doing all the way out here anyway? I think it’s just too fishy.”  Vender took a shot to the aft, and spun his squint around in a rolling dive, and marked up an Imperial squint taking off its sh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Yeah, that’s exactly what I’m thinking.</w:t>
      </w:r>
      <w:r>
        <w:rPr>
          <w:sz w:val="24"/>
        </w:rPr>
        <w:t xml:space="preserve"> Hawk responded. </w:t>
      </w:r>
      <w:r>
        <w:rPr>
          <w:i/>
          <w:iCs/>
          <w:sz w:val="24"/>
        </w:rPr>
        <w:t>One of you should probably check it out, though, those eyeballs aren’t fast enough, and we need the avengers for support, or I may get toa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ender noticed that the Star Destroyer had left, and they were cleaning up. “Alright, I just hope that dang thing comes back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awk chuckled over the comm. </w:t>
      </w:r>
      <w:r>
        <w:rPr>
          <w:i/>
          <w:iCs/>
          <w:sz w:val="24"/>
        </w:rPr>
        <w:t>Oh, they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Vender snap rolled around into formation as the </w:t>
      </w:r>
      <w:r>
        <w:rPr>
          <w:i/>
          <w:iCs/>
          <w:sz w:val="24"/>
        </w:rPr>
        <w:t>Black Widow</w:t>
      </w:r>
      <w:r>
        <w:rPr>
          <w:sz w:val="24"/>
        </w:rPr>
        <w:t xml:space="preserve"> jumped back into the area. avengers and interceptors began to scatter everywhere, and he had to give his boy in the gunboat a little cover while keeping an eyeball out for anything odd. His own interceptor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ts shields charged and ready for action. They should have never let Grey recu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right two, stick to the interceptors it looks like we’re going head to head. Two follow my lead and give Flights One and Five some cover to take out those bombers that are coming out.” His wingman responded in quick succession getting in a close formation. The interceptors came in with a blase of fire. “Power to front deflectors! Looks like they want to play chicken two. Don’t ease up. Fly right through and spli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s shields started to go thin, but eventually the pursuers broke off in defeat. “Let’s take care of the one to starboard. Cover me close and fire when I miss!” Vender set up a couple dual shots off the interceptor’s aft taking it’s shields down, and split off to cover his wingman as the other squint came around to fire on them. “Take’em down, I got yer back.” With that said, he let off a couple quad shots to deter the Imperial pilots’ offensive maneuver. An explosion could be seen from Vender’s aft and his wingman came around to help finish off the one in front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lright..” Vender continued as he switched through different frequencies. He could hear Greedo holler over the channel, </w:t>
      </w:r>
      <w:r>
        <w:rPr>
          <w:i/>
          <w:iCs/>
          <w:sz w:val="24"/>
        </w:rPr>
        <w:t xml:space="preserve">THORN FIVE THE </w:t>
      </w:r>
      <w:r>
        <w:rPr>
          <w:sz w:val="24"/>
        </w:rPr>
        <w:t>SAPPHIRE</w:t>
      </w:r>
      <w:r>
        <w:rPr>
          <w:i/>
          <w:iCs/>
          <w:sz w:val="24"/>
        </w:rPr>
        <w:t xml:space="preserve"> IS RUNNING!</w:t>
      </w:r>
      <w:r>
        <w:rPr>
          <w:sz w:val="24"/>
        </w:rPr>
        <w:t xml:space="preserve"> Then Castor, “BELAY THAT ORDER!  DISABLE ONLY!  DO NOT KILL THE </w:t>
      </w:r>
      <w:r>
        <w:rPr>
          <w:i/>
          <w:iCs/>
          <w:sz w:val="24"/>
        </w:rPr>
        <w:t>SAPPHIRE</w:t>
      </w:r>
      <w:r>
        <w:rPr>
          <w:sz w:val="24"/>
        </w:rPr>
        <w:t xml:space="preserve">. DISABLE ONLY”, which meant they would have to fall back and give the gunboat a little cover, or stay in the arena between the </w:t>
      </w:r>
      <w:r>
        <w:rPr>
          <w:i/>
          <w:iCs/>
          <w:sz w:val="24"/>
        </w:rPr>
        <w:t>Saguaro</w:t>
      </w:r>
      <w:r>
        <w:rPr>
          <w:sz w:val="24"/>
        </w:rPr>
        <w:t xml:space="preserve"> and the </w:t>
      </w:r>
      <w:r>
        <w:rPr>
          <w:i/>
          <w:iCs/>
          <w:sz w:val="24"/>
        </w:rPr>
        <w:t>Black Widow</w:t>
      </w:r>
      <w:r>
        <w:rPr>
          <w:sz w:val="24"/>
        </w:rPr>
        <w:t xml:space="preserve"> to let the Thorn TIE Fighters give it cover. He noticed that they were busy defending the </w:t>
      </w:r>
      <w:r>
        <w:rPr>
          <w:i/>
          <w:iCs/>
          <w:sz w:val="24"/>
        </w:rPr>
        <w:t>Saguaro</w:t>
      </w:r>
      <w:r>
        <w:rPr>
          <w:sz w:val="24"/>
        </w:rPr>
        <w:t xml:space="preserve">, how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Flight 3 break off and protect Flight 5. That Transport has turrets on it, and they’ll have enough problems with that alone, not just having fighters on their back.” Vender p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his throttle up letting his shields drain off. “Keep up the pac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n avenger swooped by the gunboat to make a pass and fire at it, but one of our own, presumably Dave, chased them off. squints started to prowl in though, and there were bound to be a few other leaks in the fighter screen. “Two, fly by the transport and draw some fire, and 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keep pulling some maneuvers. Keep those shields warm!” Vender broke off and rammed an interceptor that was incoming, thinking it had an easy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gunboat by now had the </w:t>
      </w:r>
      <w:r>
        <w:rPr>
          <w:i/>
          <w:iCs/>
          <w:sz w:val="24"/>
        </w:rPr>
        <w:t>Sapphire</w:t>
      </w:r>
      <w:r>
        <w:rPr>
          <w:sz w:val="24"/>
        </w:rPr>
        <w:t xml:space="preserve">’s shields down, and was in the process of disabling it. Within seconds the gunboat was clear, and the </w:t>
      </w:r>
      <w:r>
        <w:rPr>
          <w:i/>
          <w:iCs/>
          <w:sz w:val="24"/>
        </w:rPr>
        <w:t>Brier</w:t>
      </w:r>
      <w:r>
        <w:rPr>
          <w:sz w:val="24"/>
        </w:rPr>
        <w:t xml:space="preserve"> started heading towards the </w:t>
      </w:r>
      <w:r>
        <w:rPr>
          <w:i/>
          <w:iCs/>
          <w:sz w:val="24"/>
        </w:rPr>
        <w:t>Sapphir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Good work two, lets head back to the </w:t>
      </w:r>
      <w:r>
        <w:rPr>
          <w:i/>
          <w:iCs/>
          <w:sz w:val="24"/>
        </w:rPr>
        <w:t>Saguaro</w:t>
      </w:r>
      <w:r>
        <w:rPr>
          <w:sz w:val="24"/>
        </w:rPr>
        <w:t xml:space="preserve"> and fend off the rest of those bombers.”  His wing complied by giving a swift roll in the </w:t>
      </w:r>
      <w:r>
        <w:rPr>
          <w:i/>
          <w:iCs/>
          <w:sz w:val="24"/>
        </w:rPr>
        <w:t>Saguaro</w:t>
      </w:r>
      <w:r>
        <w:rPr>
          <w:sz w:val="24"/>
        </w:rPr>
        <w:t>’s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Flight 2, need any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Negative, it looks like things are starting to simmer down. They’re not deploying anymore fighters. In fact some bombers are heading back to the </w:t>
      </w:r>
      <w:r>
        <w:rPr>
          <w:sz w:val="24"/>
        </w:rPr>
        <w:t>Widow</w:t>
      </w:r>
      <w:r>
        <w:rPr>
          <w:i/>
          <w:iCs/>
          <w:sz w:val="24"/>
        </w:rPr>
        <w:t>.</w:t>
      </w:r>
      <w:r>
        <w:rPr>
          <w:sz w:val="24"/>
        </w:rPr>
        <w:t>” 2.1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wished he could wipe the sweat off his face, but the helmet blocked him from doing it. It itched like crazy, he’d just not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Minutes later he could see the gunboat fire off a few missiles at the </w:t>
      </w:r>
      <w:r>
        <w:rPr>
          <w:i/>
          <w:iCs/>
          <w:sz w:val="24"/>
        </w:rPr>
        <w:t>Black Widow</w:t>
      </w:r>
      <w:r>
        <w:rPr>
          <w:sz w:val="24"/>
        </w:rPr>
        <w:t xml:space="preserve"> in victory. The </w:t>
      </w:r>
      <w:r>
        <w:rPr>
          <w:i/>
          <w:iCs/>
          <w:sz w:val="24"/>
        </w:rPr>
        <w:t>Widow</w:t>
      </w:r>
      <w:r>
        <w:rPr>
          <w:sz w:val="24"/>
        </w:rPr>
        <w:t>, seconds later, jumped to hyper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eehaa! Now..I wonder if we can get the hell outta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fter patrolling around the battle field for ‘cleanup’, Vender brought his interceptor into the hangar bay of the </w:t>
      </w:r>
      <w:r>
        <w:rPr>
          <w:i/>
          <w:iCs/>
          <w:sz w:val="24"/>
        </w:rPr>
        <w:t>Saguaro</w:t>
      </w:r>
      <w:r>
        <w:rPr>
          <w:sz w:val="24"/>
        </w:rPr>
        <w:t>, the tractor beams easing him in ever so carefully. Once landed, he popped off his helmet and wiped his forehead, and just sat for a moment. “Oh force.. Thank you for not stranding me ou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Minutes later he was standing on the solid floors of the </w:t>
      </w:r>
      <w:r>
        <w:rPr>
          <w:i/>
          <w:iCs/>
          <w:sz w:val="24"/>
        </w:rPr>
        <w:t>Saguaro</w:t>
      </w:r>
      <w:r>
        <w:rPr>
          <w:sz w:val="24"/>
        </w:rPr>
        <w:t>, and watching the rest of the fighters dock. Figuring he had a little free time, Vender laid down on the ground, and heard his back crack. A good crack. A relaxed haven’t-laid-down-in-ages crack. “Ahh.. Just give me five minut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Taan “Hawk” Ronar</w:t>
      </w:r>
      <w:r>
        <w:rPr>
          <w:b/>
          <w:bCs/>
          <w:i/>
          <w:iCs/>
          <w:sz w:val="24"/>
        </w:rPr>
        <w:t>: Flying 5.1, Main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couldn’t sl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t was strange, considering I hadn’t had any sleep for what seemed like days. But the situation wouldn’t let my mind go. What tormented me most was the reason for our problems: somehow, the enemy knew where we were every single time. How could that be possible? I was suddenly reminded of the incident with the would</w:t>
        <w:noBreakHyphen/>
        <w:t xml:space="preserve">be assassin some time ago. He had been sent to kill me, but at the time it almost seemed feasible that he was sent to infiltrate Grey for other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Could it be possible that there was another spy on board the </w:t>
      </w:r>
      <w:r>
        <w:rPr>
          <w:sz w:val="24"/>
        </w:rPr>
        <w:t>Aragorn</w:t>
      </w:r>
      <w:r>
        <w:rPr>
          <w:i/>
          <w:iCs/>
          <w:sz w:val="24"/>
        </w:rPr>
        <w:t>?</w:t>
      </w:r>
      <w:r>
        <w:rPr>
          <w:sz w:val="24"/>
        </w:rPr>
        <w:t xml:space="preserve"> Castor had said there was no way possible that any transmissions could get in or out of the ship, but what about... </w:t>
      </w:r>
      <w:r>
        <w:rPr>
          <w:i/>
          <w:iCs/>
          <w:sz w:val="24"/>
        </w:rPr>
        <w:t xml:space="preserve">no, Castor probably would have sensed it... </w:t>
      </w:r>
      <w:r>
        <w:rPr>
          <w:sz w:val="24"/>
        </w:rPr>
        <w:t>but what IF there was a Force</w:t>
        <w:noBreakHyphen/>
        <w:t xml:space="preserve">capable spy on the ship? Could he or she then sent information to Malachite? That seemed unlikely, because they would have to be considerably powerful to send that far, and that could be sensed by someone even as untrained as myself... although someone with that much power could also conceivably cloak their 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rgh, it was too much to think about. I decided to do a bit of meditation to clear my mind and rest it a little. Deep brea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aan, you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Ack!</w:t>
      </w:r>
      <w:r>
        <w:rPr>
          <w:sz w:val="24"/>
        </w:rPr>
        <w:t xml:space="preserve"> “Yeah, come in,” I sig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Mira walked through as the door opened with a hiss. “Had some spare time, couldn’t sl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Don’t blame you. Try meditating, works wonders,” I replied tired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Master Ronar,” came the mocking reply. “Actually, since we’ve got some spare time, I wanted to know more about what happened when we were separated. We haven’t exactly had a lot of time to talk since I foun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looked up at her. This was an unusual request, but strange things happen in strange times, and I wasn’t unhappy with talking about it a bit either. “Well, there’s not much to tell really. After the incident I continued with my mission, deciding it would be my last, and I would devote my life to finding you. I considered leaving right then, but the Imperials would have blown me into a thousand pieces before I was ten meters off the ground. In the end, it was a good thing I did; the holoproj I was carrying was meant for a Rebel spy, containing information from Mon Mothma about the second Death Star, being sent to key operatives throughout the galaxy. I delivered it to him, and he gave me the Rebel Raider as payment after I explained my predicament, with orders to create a diversionary campaign against the Empire to help mask the Rebels’ gathering together for the final attack. So I grabbed a few friends and, in between raiding Imperial depots, went searching for you. Naturally, the Impies caught up with us eventually and the group was all but destroyed. Those remaining went their separate ways; I went to the Rebellion for help and eventually joined them. After a while I transferred to the RS, and the rest is history.” I took a breath. “Your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Mira scratched her head thoughtfully.”Mine’s not quite as exciting as that. When the Imperials took me and the ship, I was already taking out my blaster after seeing them land en mass. I took out as many as I could when they boarded, but they stunned me, thinking I was the person giving information to the Rebels </w:t>
        <w:noBreakHyphen/>
        <w:t xml:space="preserve"> and took me to a cruiser waiting in orbit. After the customary interrogation, in which they gained absolutely nothing since I knew nothing, I was sent to a prison planet where I spent the months up until the destruction of the Empire. When word of the Emperor’s death reached the planet, the prisoners revolted and fled in whatever transports they could find. I headed to Brentaal first, hoping you’d had the good sense to go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winced a little a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nyway, when you weren’t anywhere to be found on that planet, I put what skills I had to good use in the New Republic as a techie. When I heard you were in the RS, I transferred immediately and</w:t>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GREY SQUADRON REPORT TO THE HANGAR IMMEDIATELY. GREY SQUADRON REPORT TO THE HANGAR IMMED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 groaned and got up. “Isn’t that always the way?” I said wryly as I slipped on my flight suit. “I’ll be back to finish this conversation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hat’s the word, V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ey, Hawk!”  The conversation was brief as we ran to our assigned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Easing the gunboat out of the hangar, I took a couple of seconds to get used to the considerably roomier cockpit. “This is flyin’ first</w:t>
        <w:noBreakHyphen/>
        <w:t xml:space="preserve">class,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Yeah, in a straight line,</w:t>
      </w:r>
      <w:r>
        <w:rPr>
          <w:sz w:val="24"/>
        </w:rPr>
        <w:t xml:space="preserve"> came the reply over the comms. </w:t>
      </w:r>
      <w:r>
        <w:rPr>
          <w:i/>
          <w:iCs/>
          <w:sz w:val="24"/>
        </w:rPr>
        <w:t>Those things fly like bricks.</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ou just have to know how to work them,” I said, looking at the sensors. “Looks like we’ve got time to test it out, squints and brights headed our way. I don’t think they like us very m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Yeah, if they liked us they would have sent more of those damned shielded dupes.</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gap between Greys and Imperials closed quickly and before anyone was completely ready, the battle had beg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Yee</w:t>
        <w:noBreakHyphen/>
        <w:t>haw! One less bright in the world!</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Nice shot, Two-two. First kill of the day is 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battle raged on, fighters swarming everywhere in the usually peaceful emptiness of space. Everything seemed to be going as planned, until an unexpected visitor showed up </w:t>
        <w:noBreakHyphen/>
        <w:t xml:space="preserve"> again. Seeing it on my sensors, I was starting to get a little tired of him. “Okay, somebody answer me: who in the seven hells is on the </w:t>
      </w:r>
      <w:r>
        <w:rPr>
          <w:i/>
          <w:iCs/>
          <w:sz w:val="24"/>
        </w:rPr>
        <w:t>Gezzoop</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Beats me. What’s he doing here?</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at’s what I’d like to know. I’d also like to know why he’s been in nearly every place we’ve been since this disaster beg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By the stars, I think you may be on to something Hawk.</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eah, well, let’s keep concentrating on the mission at hand. We’ll worry about him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Heads up Thorns, dupes inbound.</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Doing a quick visual check, I was almost surprised. “Three? That’s the best they could do? Look, the </w:t>
      </w:r>
      <w:r>
        <w:rPr>
          <w:i/>
          <w:iCs/>
          <w:sz w:val="24"/>
        </w:rPr>
        <w:t>Black Widow</w:t>
      </w:r>
      <w:r>
        <w:rPr>
          <w:sz w:val="24"/>
        </w:rPr>
        <w:t xml:space="preserve">’s hypering out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Tac expects it back, so don’t get comfortable. And don’t let those dupes near the </w:t>
      </w:r>
      <w:r>
        <w:rPr>
          <w:sz w:val="24"/>
        </w:rPr>
        <w:t>Saguaro</w:t>
      </w:r>
      <w:r>
        <w:rPr>
          <w:i/>
          <w:iCs/>
          <w:sz w:val="24"/>
        </w:rPr>
        <w:t>.</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No problem.” I switched to missiles and linked up. These were advanced concussion missiles, there was no way a dupe was outrunning or outmaneuvering these babies. The second the HUD lit up red, I pulled the trigger and sent a pair of red streaks towards the bomber, slicing through its shields and shattering the hull. Repeating the same process twice, and the immediate threat was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Nice work Five. Clean up the remaining fighters, but stay on your toes. This isn’t over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You reckon he’s gonna be nice and turn up again so we can blast him?</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e can only hope, Three-one. They put up too much of a fight to be too much trouble the second time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Heads up Thorns, we’ve got an ISD entering the area...sensors confirm it is the </w:t>
      </w:r>
      <w:r>
        <w:rPr>
          <w:sz w:val="24"/>
        </w:rPr>
        <w:t>Black Widow</w:t>
      </w:r>
      <w:r>
        <w:rPr>
          <w:i/>
          <w:iCs/>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Roger that. Okay folks, let’s show them what we’re mad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I had a strange feeling, deep in the back of my mind. Something definitely wasn’t right, but...it would have to wait. If I didn’t give this my complete concentration, the </w:t>
      </w:r>
      <w:r>
        <w:rPr>
          <w:i/>
          <w:iCs/>
          <w:sz w:val="24"/>
        </w:rPr>
        <w:t>Aragorn</w:t>
      </w:r>
      <w:r>
        <w:rPr>
          <w:sz w:val="24"/>
        </w:rPr>
        <w:t xml:space="preserve"> and everything we’ve been fighting for would be lost. Better take care of those brights before </w:t>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THORNS! OUR ENGINES JUST WENT DOWN! WEAPONS POWER ONLY!</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Oh...bantha fod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We have other problems, two flights of dupes just launched. What’s the bet one of them’s heading for the Saguaro?</w:t>
      </w:r>
      <w:r>
        <w:rPr>
          <w:sz w:val="24"/>
        </w:rPr>
        <w:t xml:space="preserve"> Vender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My thoughts exactly. Let’s get in there and finish this, I want to go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klicks dropped slowly between my own fighter and the flight of bombers which seemed to be heading for the motionless cruiser. Just as I was closing in, something flashed yellow on my HUD. </w:t>
      </w:r>
      <w:r>
        <w:rPr>
          <w:i/>
          <w:iCs/>
          <w:sz w:val="24"/>
        </w:rPr>
        <w:t xml:space="preserve">That’d be the other dupes...hope the rest of the Greys are up to it. I jinked left and right a little to break the missile lock and turned back to the other dupes. Steady, don’t move too fast now... </w:t>
      </w:r>
      <w:r>
        <w:rPr>
          <w:sz w:val="24"/>
        </w:rPr>
        <w:t xml:space="preserve">I lined up with the lead bomber and fired off a missile at it. I was going to have to pick my fights, I didn’t have many missiles left and running out at an inopportune moment could be a problem. The lead bomber broke off as the missile hit </w:t>
        <w:noBreakHyphen/>
        <w:t xml:space="preserve"> damn those shields </w:t>
        <w:noBreakHyphen/>
        <w:t xml:space="preserve"> and I chased it down with lasers before realizing I made a rookie mistake: I let the other two go on with their 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Thorn, we’re getting torps launched at us here, and we don’t have any shields if you hadn’t noticed!</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Keep it together Control, they’re putting out a little more than we originally anticipated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 few laser bursts dissipated the remaining dupes. I followed them down and got rid of them, to be faced with another wave of them coming out of the ISD. Unfortunately, bigger problems were ari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Attention Thorn 5.1. This is General Greedo. The </w:t>
      </w:r>
      <w:r>
        <w:rPr>
          <w:sz w:val="24"/>
        </w:rPr>
        <w:t>Sapphire</w:t>
      </w:r>
      <w:r>
        <w:rPr>
          <w:i/>
          <w:iCs/>
          <w:sz w:val="24"/>
        </w:rPr>
        <w:t xml:space="preserve"> is making a run for it, destroy it immediately.</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Roger that, General.” That seemed a little strange at first...wouldn’t we want to disable it to find out who’s escaping with the ship? Still, I wasn’t about to argue with Greedo, not after what I’ve seen of him. Switch to missiles, ready, 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5.1, belay that order!</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DAMMIT! Make up your minds!</w:t>
      </w:r>
      <w:r>
        <w:rPr>
          <w:sz w:val="24"/>
        </w:rPr>
        <w:t xml:space="preserve"> “Care to elaborate, Admi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You are to disable the </w:t>
      </w:r>
      <w:r>
        <w:rPr>
          <w:sz w:val="24"/>
        </w:rPr>
        <w:t>Sapphire</w:t>
      </w:r>
      <w:r>
        <w:rPr>
          <w:i/>
          <w:iCs/>
          <w:sz w:val="24"/>
        </w:rPr>
        <w:t xml:space="preserve"> only, do not destroy it. Do you understand?</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Yes sir.” This is getting annoying... Locking on the missiles again, I fired two pairs at the Corellian Transport. The missiles hit within two seconds of each other, ripping through the transport’s deflector shields. Another few seconds, ion cannons were armed and firing into the </w:t>
      </w:r>
      <w:r>
        <w:rPr>
          <w:i/>
          <w:iCs/>
          <w:sz w:val="24"/>
        </w:rPr>
        <w:t>Sapphire</w:t>
      </w:r>
      <w:r>
        <w:rPr>
          <w:sz w:val="24"/>
        </w:rPr>
        <w:t xml:space="preserve">’s engines, and within thirty seconds of the missile lock it was all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aan!” I climbed out of the gunboat’s cockpit, a little unsteady on the ground. Mira, standing next to the fighter, grabbed hold of my shoulder and helped me down. “Are you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ah...just a little tired, that’s all.” That feeling in my mind hadn’t gone away. “Take care of the ship, would you? I have to get to debrief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No problem. Maybe when you’re done and rested a little bit, we can finish that conversation we started, 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I smiled weakly at her. “Sounds good. I’ll see you later, I want to find out exactly what the hell that stuff about the </w:t>
      </w:r>
      <w:r>
        <w:rPr>
          <w:i/>
          <w:iCs/>
          <w:sz w:val="24"/>
        </w:rPr>
        <w:t>Sapphire</w:t>
      </w:r>
      <w:r>
        <w:rPr>
          <w:sz w:val="24"/>
        </w:rPr>
        <w:t xml:space="preserve"> was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iCs/>
          <w:sz w:val="24"/>
          <w:u w:val="single"/>
        </w:rPr>
        <w:t>Lessa Kylara</w:t>
      </w:r>
      <w:r>
        <w:rPr>
          <w:b/>
          <w:bCs/>
          <w:i/>
          <w:iCs/>
          <w:sz w:val="24"/>
        </w:rPr>
        <w:t>: Additional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rPr>
      </w:pPr>
      <w:r>
        <w:rPr>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Lessa jumped into the cockpit of the Brier. </w:t>
      </w:r>
      <w:r>
        <w:rPr>
          <w:i/>
          <w:iCs/>
          <w:sz w:val="24"/>
        </w:rPr>
        <w:t>Finally!</w:t>
      </w:r>
      <w:r>
        <w:rPr>
          <w:sz w:val="24"/>
        </w:rPr>
        <w:t xml:space="preserve"> She knew the help she gave in repairing the ship and cleaning up was much needed, but it had been too long that she was not doing what she thought she could be to help the fi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She checked her console and made sure the crew was ready.  She powered up the systems of the assault transport she loved. KonGar Shipworks sure knew what they were doing when they put her together. Lessa grinned as she adjusted her straps. The guys still wanted to redo her pilot couch, so she wouldn't need the booster s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fter Flight Control gave her clearance to launch and her orders, she slid the sleek ship through the magnetic environment barrier shield and out into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Jila's voice came over her com. </w:t>
      </w:r>
      <w:r>
        <w:rPr>
          <w:i/>
          <w:iCs/>
          <w:sz w:val="24"/>
        </w:rPr>
        <w:t xml:space="preserve">Lessa, the TacTeam thinks that the </w:t>
      </w:r>
      <w:r>
        <w:rPr>
          <w:sz w:val="24"/>
        </w:rPr>
        <w:t>Widow</w:t>
      </w:r>
      <w:r>
        <w:rPr>
          <w:i/>
          <w:iCs/>
          <w:sz w:val="24"/>
        </w:rPr>
        <w:t xml:space="preserve"> will run as soon as it is attacked.</w:t>
      </w:r>
      <w:r>
        <w:rPr>
          <w:sz w:val="24"/>
        </w:rPr>
        <w:t xml:space="preserve"> Jila must have had a couple consecutive seconds in which to give the news to her friend. Lessa's eyes raised a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owever, before she could comment, Lessa was able to see the starfighters which were a little closer than she’d expected, and had to concentrate as she surveyed the situation and dodged the action around her.  Lessa waited for the call for her help, and her missiles. As one of the bombers came a little too close to her, Lessa fired at it repeatedly, giving a little yell of triumph when she saw it explode. Then, seeing a missile headed toward the direction of the Aragorn, she targeted it and took it out. She didn't often have to attack, but when she did, she knew what she was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Finally the call came. Taan came over her com and asked for a reload. Lessa maneuvered the </w:t>
      </w:r>
      <w:r>
        <w:rPr>
          <w:i/>
          <w:iCs/>
          <w:sz w:val="24"/>
        </w:rPr>
        <w:t>Brier</w:t>
      </w:r>
      <w:r>
        <w:rPr>
          <w:sz w:val="24"/>
        </w:rPr>
        <w:t xml:space="preserve"> and headed for him.  Taan helped the process as he by glided in and stopped not too far from where she was. After docking with the gunboat, the </w:t>
      </w:r>
      <w:r>
        <w:rPr>
          <w:i/>
          <w:iCs/>
          <w:sz w:val="24"/>
        </w:rPr>
        <w:t>Brier</w:t>
      </w:r>
      <w:r>
        <w:rPr>
          <w:sz w:val="24"/>
        </w:rPr>
        <w:t xml:space="preserve"> used its magnetic clamps to keep the connection secure while the crew quickly opened up the missile loading magazine and filled it as carefully and quickly a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lear!” The crewman reported when the magazine had been closed and sealed again, along with the </w:t>
      </w:r>
      <w:r>
        <w:rPr>
          <w:i/>
          <w:iCs/>
          <w:sz w:val="24"/>
        </w:rPr>
        <w:t>Brier’s</w:t>
      </w:r>
      <w:r>
        <w:rPr>
          <w:sz w:val="24"/>
        </w:rPr>
        <w:t xml:space="preserve"> belly airlock. The whole process took less than two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fter she’d disconnected completely from the stationary starfighter, she flipped the comm switch to open the channel between the </w:t>
      </w:r>
      <w:r>
        <w:rPr>
          <w:i/>
          <w:iCs/>
          <w:sz w:val="24"/>
        </w:rPr>
        <w:t>Brier</w:t>
      </w:r>
      <w:r>
        <w:rPr>
          <w:sz w:val="24"/>
        </w:rPr>
        <w:t xml:space="preserve"> and the gunboat. "There ya go! Get outta here, ya bum!" Lessa grinned as she let him know he was ready for take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Lessa headed back to the </w:t>
      </w:r>
      <w:r>
        <w:rPr>
          <w:i/>
          <w:iCs/>
          <w:sz w:val="24"/>
        </w:rPr>
        <w:t>Aragorn</w:t>
      </w:r>
      <w:r>
        <w:rPr>
          <w:sz w:val="24"/>
        </w:rPr>
        <w:t xml:space="preserve">, no sooner docking then Jila came back on, and told her Shock would be boarding immediately. Their next mission was to bring back the </w:t>
      </w:r>
      <w:r>
        <w:rPr>
          <w:i/>
          <w:iCs/>
          <w:sz w:val="24"/>
        </w:rPr>
        <w:t>Sapphire</w:t>
      </w:r>
      <w:r>
        <w:rPr>
          <w:sz w:val="24"/>
        </w:rPr>
        <w:t xml:space="preserve"> which had been disabled. Totally serious, alert, and thorough, Lessa went through the procedures of making sure the </w:t>
      </w:r>
      <w:r>
        <w:rPr>
          <w:i/>
          <w:iCs/>
          <w:sz w:val="24"/>
        </w:rPr>
        <w:t>Brier</w:t>
      </w:r>
      <w:r>
        <w:rPr>
          <w:sz w:val="24"/>
        </w:rPr>
        <w:t xml:space="preserve"> was totally ready to go back out, and took off quickly once Shock was a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the main ball of the starfighters had drifted farther away from the </w:t>
      </w:r>
      <w:r>
        <w:rPr>
          <w:i/>
          <w:iCs/>
          <w:sz w:val="24"/>
        </w:rPr>
        <w:t xml:space="preserve">Aragorn, </w:t>
      </w:r>
      <w:r>
        <w:rPr>
          <w:sz w:val="24"/>
        </w:rPr>
        <w:t xml:space="preserve">Lessa pointed the nose of the </w:t>
      </w:r>
      <w:r>
        <w:rPr>
          <w:i/>
          <w:iCs/>
          <w:sz w:val="24"/>
        </w:rPr>
        <w:t>Brier</w:t>
      </w:r>
      <w:r>
        <w:rPr>
          <w:sz w:val="24"/>
        </w:rPr>
        <w:t xml:space="preserve"> directly at the </w:t>
      </w:r>
      <w:r>
        <w:rPr>
          <w:i/>
          <w:iCs/>
          <w:sz w:val="24"/>
        </w:rPr>
        <w:t>Sapphire</w:t>
      </w:r>
      <w:r>
        <w:rPr>
          <w:sz w:val="24"/>
        </w:rPr>
        <w:t xml:space="preserve"> and headed straight for the freighter.  After a quick dock and lock with the </w:t>
      </w:r>
      <w:r>
        <w:rPr>
          <w:i/>
          <w:iCs/>
          <w:sz w:val="24"/>
        </w:rPr>
        <w:t>Sapphire,</w:t>
      </w:r>
      <w:r>
        <w:rPr>
          <w:sz w:val="24"/>
        </w:rPr>
        <w:t xml:space="preserve"> Shock double checked the seal and opened the belly lock.  The commandoes quickly dispersed into the disabled 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 very short time later, Teke reported to the </w:t>
      </w:r>
      <w:r>
        <w:rPr>
          <w:i/>
          <w:iCs/>
          <w:sz w:val="24"/>
        </w:rPr>
        <w:t>Aragorn</w:t>
      </w:r>
      <w:r>
        <w:rPr>
          <w:sz w:val="24"/>
        </w:rPr>
        <w:t xml:space="preserve"> that the </w:t>
      </w:r>
      <w:r>
        <w:rPr>
          <w:i/>
          <w:iCs/>
          <w:sz w:val="24"/>
        </w:rPr>
        <w:t>Sapphire</w:t>
      </w:r>
      <w:r>
        <w:rPr>
          <w:sz w:val="24"/>
        </w:rPr>
        <w:t xml:space="preserve"> was secured, but the controls had been locked down. He suggested to Flight Control that the </w:t>
      </w:r>
      <w:r>
        <w:rPr>
          <w:i/>
          <w:iCs/>
          <w:sz w:val="24"/>
        </w:rPr>
        <w:t>Brier</w:t>
      </w:r>
      <w:r>
        <w:rPr>
          <w:sz w:val="24"/>
        </w:rPr>
        <w:t xml:space="preserve"> simply carry the freighter back to the </w:t>
      </w:r>
      <w:r>
        <w:rPr>
          <w:i/>
          <w:iCs/>
          <w:sz w:val="24"/>
        </w:rPr>
        <w:t>Aragorn</w:t>
      </w:r>
      <w:r>
        <w:rPr>
          <w:sz w:val="24"/>
        </w:rPr>
        <w:t xml:space="preserve">. After a pause, Lessa heard the okay to carry the </w:t>
      </w:r>
      <w:r>
        <w:rPr>
          <w:i/>
          <w:iCs/>
          <w:sz w:val="24"/>
        </w:rPr>
        <w:t>Sapphire</w:t>
      </w:r>
      <w:r>
        <w:rPr>
          <w:sz w:val="24"/>
        </w:rPr>
        <w:t xml:space="preserve"> back from Jila. With a quick affirmative, Shock closed the lock, and they headed back. Lessa let the docking tractor bring the linked pair of ships through the shield, the clearance being a little too close for anyone having much of a comfort factor over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rPr>
      </w:pPr>
      <w:r>
        <w:rPr>
          <w:sz w:val="24"/>
        </w:rPr>
        <w:tab/>
        <w:t>As soon as the ship was settled and uncoupled, the Brier was set into it’s cradle, and Shock was in quick action. Lessa reported to Jila that they were safely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rPr>
      </w:pPr>
      <w:r>
        <w:rPr>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d log: T5B3M6</w:t>
      </w:r>
      <w:r>
        <w:br w:type="page"/>
      </w:r>
    </w:p>
    <w:p>
      <w:pPr>
        <w:pStyle w:val="Normal"/>
        <w:rPr>
          <w:sz w:val="24"/>
        </w:rPr>
      </w:pPr>
      <w:r>
        <w:rPr>
          <w:b/>
          <w:bCs/>
          <w:sz w:val="24"/>
        </w:rPr>
        <w:t>Battle 4: Grey Retribution</w:t>
      </w:r>
    </w:p>
    <w:p>
      <w:pPr>
        <w:pStyle w:val="Normal"/>
        <w:rPr>
          <w:sz w:val="24"/>
        </w:rPr>
      </w:pPr>
      <w:r>
        <w:rPr>
          <w:sz w:val="24"/>
        </w:rPr>
        <w:t xml:space="preserve">  </w:t>
      </w:r>
      <w:r>
        <w:rPr>
          <w:sz w:val="24"/>
        </w:rPr>
        <w:t>By R.C.Miller (Castor Efrata-Landis)</w:t>
      </w:r>
    </w:p>
    <w:p>
      <w:pPr>
        <w:pStyle w:val="Normal"/>
        <w:rPr>
          <w:sz w:val="24"/>
        </w:rPr>
      </w:pPr>
      <w:r>
        <w:rPr>
          <w:sz w:val="24"/>
        </w:rPr>
        <w:t xml:space="preserve">  </w:t>
      </w:r>
      <w:r>
        <w:rPr>
          <w:sz w:val="24"/>
        </w:rPr>
        <w:t xml:space="preserve">A Grey Squadron, of the Rebel Squadrons, Additional Text Briefing </w:t>
      </w:r>
    </w:p>
    <w:p>
      <w:pPr>
        <w:pStyle w:val="Normal"/>
        <w:rPr>
          <w:sz w:val="24"/>
        </w:rPr>
      </w:pPr>
      <w:r>
        <w:rPr>
          <w:sz w:val="24"/>
        </w:rPr>
        <w:t xml:space="preserve">  </w:t>
      </w:r>
      <w:r>
        <w:rPr>
          <w:sz w:val="24"/>
        </w:rPr>
        <w:t>for Grey Squadron’s add-on Battle 4, Tour 5</w:t>
      </w:r>
    </w:p>
    <w:p>
      <w:pPr>
        <w:pStyle w:val="Normal"/>
        <w:rPr>
          <w:sz w:val="24"/>
        </w:rPr>
      </w:pPr>
      <w:r>
        <w:rPr>
          <w:sz w:val="24"/>
        </w:rPr>
        <w:t xml:space="preserve">  </w:t>
      </w:r>
      <w:r>
        <w:rPr>
          <w:sz w:val="24"/>
        </w:rPr>
        <w:t>for the Star Wars TIE Fighter Combat Simulator game.</w:t>
      </w:r>
    </w:p>
    <w:p>
      <w:pPr>
        <w:pStyle w:val="Normal"/>
        <w:rPr>
          <w:sz w:val="24"/>
        </w:rPr>
      </w:pPr>
      <w:r>
        <w:rPr>
          <w:sz w:val="24"/>
        </w:rPr>
      </w:r>
    </w:p>
    <w:p>
      <w:pPr>
        <w:pStyle w:val="Normal"/>
        <w:rPr/>
      </w:pPr>
      <w:r>
        <w:rPr>
          <w:sz w:val="24"/>
        </w:rPr>
        <w:tab/>
        <w:t xml:space="preserve">After following Castor’s countermand of General Greedo’s orders, and disabling the </w:t>
      </w:r>
      <w:r>
        <w:rPr>
          <w:i/>
          <w:iCs/>
          <w:sz w:val="24"/>
        </w:rPr>
        <w:t>Sapphire</w:t>
      </w:r>
      <w:r>
        <w:rPr>
          <w:sz w:val="24"/>
        </w:rPr>
        <w:t xml:space="preserve"> instead of killing it, the General ordered Taan back to the </w:t>
      </w:r>
      <w:r>
        <w:rPr>
          <w:i/>
          <w:iCs/>
          <w:sz w:val="24"/>
        </w:rPr>
        <w:t>Aragorn</w:t>
      </w:r>
      <w:r>
        <w:rPr>
          <w:sz w:val="24"/>
        </w:rPr>
        <w:t xml:space="preserve">. Expecting that order to be countermanded as well, he took a little while to comply. But Castor didn’t tell him different, so he returned to the </w:t>
      </w:r>
      <w:r>
        <w:rPr>
          <w:i/>
          <w:iCs/>
          <w:sz w:val="24"/>
        </w:rPr>
        <w:t>Aragorn</w:t>
      </w:r>
      <w:r>
        <w:rPr>
          <w:sz w:val="24"/>
        </w:rPr>
        <w:t xml:space="preserve">. It seemed a bit dangerous, considering the stuff that was still going on outside, but Greedo was still a ranking officer, and Castor held him in high regard, so he did as you were told. </w:t>
      </w:r>
    </w:p>
    <w:p>
      <w:pPr>
        <w:pStyle w:val="Normal"/>
        <w:rPr/>
      </w:pPr>
      <w:r>
        <w:rPr>
          <w:sz w:val="24"/>
        </w:rPr>
        <w:tab/>
        <w:t xml:space="preserve">The fact that Greedo was to blame for the </w:t>
      </w:r>
      <w:r>
        <w:rPr>
          <w:i/>
          <w:iCs/>
          <w:sz w:val="24"/>
        </w:rPr>
        <w:t>Aragorn</w:t>
      </w:r>
      <w:r>
        <w:rPr>
          <w:sz w:val="24"/>
        </w:rPr>
        <w:t>’s current distress was beside the point. Greedo was an obnoxious chunk of something that might have fallen from a woort’s anal outlet. All the Grey’s agreed on that. And the only thing that was keeping him alive was the Admiral’s respect for him.</w:t>
      </w:r>
    </w:p>
    <w:p>
      <w:pPr>
        <w:pStyle w:val="Normal"/>
        <w:rPr>
          <w:sz w:val="24"/>
        </w:rPr>
      </w:pPr>
      <w:r>
        <w:rPr>
          <w:sz w:val="24"/>
        </w:rPr>
        <w:tab/>
        <w:t xml:space="preserve">The gunboat’s engines whined down to a dull roar as Taan flipped the row of power switches down. gunboats always take a lot longer than Y’s to come to a complete rest. The repulsor engines shut off last, and the whole ship dropped the last fraction of an inch into its cradle. </w:t>
      </w:r>
      <w:r>
        <w:rPr>
          <w:i/>
          <w:iCs/>
          <w:sz w:val="24"/>
        </w:rPr>
        <w:t xml:space="preserve">Damn!  </w:t>
      </w:r>
      <w:r>
        <w:rPr>
          <w:sz w:val="24"/>
        </w:rPr>
        <w:t xml:space="preserve">Tann remembered that he should have clamped his jaws tight for the final second of float time just a little too late. His teeth clack together, but not too painfully so. </w:t>
      </w:r>
      <w:r>
        <w:rPr>
          <w:i/>
          <w:iCs/>
          <w:sz w:val="24"/>
        </w:rPr>
        <w:t>At least my tongue wasn’t between them.</w:t>
      </w:r>
    </w:p>
    <w:p>
      <w:pPr>
        <w:pStyle w:val="Normal"/>
        <w:rPr>
          <w:sz w:val="24"/>
        </w:rPr>
      </w:pPr>
      <w:r>
        <w:rPr>
          <w:sz w:val="24"/>
        </w:rPr>
        <w:tab/>
        <w:t xml:space="preserve">No. The pain would probably come later when he had to deal with Greedo. And have to deal with Greedo Taan would, since the rodian was the one that ordered him aboard, and it was Castor’s orders you followed to disable the </w:t>
      </w:r>
      <w:r>
        <w:rPr>
          <w:i/>
          <w:iCs/>
          <w:sz w:val="24"/>
        </w:rPr>
        <w:t>Sapphire</w:t>
      </w:r>
      <w:r>
        <w:rPr>
          <w:sz w:val="24"/>
        </w:rPr>
        <w:t xml:space="preserve"> rather than Greedo’s order to destroy it. </w:t>
      </w:r>
      <w:r>
        <w:rPr>
          <w:i/>
          <w:iCs/>
          <w:sz w:val="24"/>
        </w:rPr>
        <w:t>Greedo is going to be foaming.</w:t>
      </w:r>
    </w:p>
    <w:p>
      <w:pPr>
        <w:pStyle w:val="Normal"/>
        <w:rPr/>
      </w:pPr>
      <w:r>
        <w:rPr>
          <w:sz w:val="24"/>
        </w:rPr>
        <w:tab/>
        <w:t xml:space="preserve">This battle with Malachite was not easy - seems Grey missions never are, the dull time before this Grey was activated not withstanding - but this last melee was particularly nasty. Someone, was a traitor. Flame’s ship, the </w:t>
      </w:r>
      <w:r>
        <w:rPr>
          <w:i/>
          <w:iCs/>
          <w:sz w:val="24"/>
        </w:rPr>
        <w:t>Sapphire</w:t>
      </w:r>
      <w:r>
        <w:rPr>
          <w:sz w:val="24"/>
        </w:rPr>
        <w:t>, had run. That made sense because it was the only craft that wasn’t directly involved with the battle or manned by commandos who were wound so tight they might explode harder than some of their hardware.</w:t>
      </w:r>
    </w:p>
    <w:p>
      <w:pPr>
        <w:pStyle w:val="Normal"/>
        <w:rPr/>
      </w:pPr>
      <w:r>
        <w:rPr>
          <w:sz w:val="24"/>
        </w:rPr>
        <w:tab/>
        <w:t xml:space="preserve">After the </w:t>
      </w:r>
      <w:r>
        <w:rPr>
          <w:i/>
          <w:iCs/>
          <w:sz w:val="24"/>
        </w:rPr>
        <w:t>Brier</w:t>
      </w:r>
      <w:r>
        <w:rPr>
          <w:sz w:val="24"/>
        </w:rPr>
        <w:t xml:space="preserve"> had reloaded him with missiles, and then returned to the </w:t>
      </w:r>
      <w:r>
        <w:rPr>
          <w:i/>
          <w:iCs/>
          <w:sz w:val="24"/>
        </w:rPr>
        <w:t>Aragorn</w:t>
      </w:r>
      <w:r>
        <w:rPr>
          <w:sz w:val="24"/>
        </w:rPr>
        <w:t xml:space="preserve">, it had gone and picked up the </w:t>
      </w:r>
      <w:r>
        <w:rPr>
          <w:i/>
          <w:iCs/>
          <w:sz w:val="24"/>
        </w:rPr>
        <w:t>Sapphire</w:t>
      </w:r>
      <w:r>
        <w:rPr>
          <w:sz w:val="24"/>
        </w:rPr>
        <w:t>, rather than having Shock take it and bring it back. That was a little odd. No one had said anything about who was, or might be, on it. But someone was in for a harder time than Taan was with Greedo.</w:t>
      </w:r>
    </w:p>
    <w:p>
      <w:pPr>
        <w:pStyle w:val="Normal"/>
        <w:rPr/>
      </w:pPr>
      <w:r>
        <w:rPr>
          <w:sz w:val="24"/>
        </w:rPr>
        <w:tab/>
        <w:t xml:space="preserve">Castor had offered command of the </w:t>
      </w:r>
      <w:r>
        <w:rPr>
          <w:i/>
          <w:iCs/>
          <w:sz w:val="24"/>
        </w:rPr>
        <w:t>Aragorn</w:t>
      </w:r>
      <w:r>
        <w:rPr>
          <w:sz w:val="24"/>
        </w:rPr>
        <w:t xml:space="preserve"> to Greedo less than three days ago. He felt the General was good; extremely good. But regardless of anything else, Castor was Grey Leader, rank not withstanding, and it was Grey Leader that you had to trust. </w:t>
      </w:r>
      <w:r>
        <w:rPr>
          <w:i/>
          <w:iCs/>
          <w:sz w:val="24"/>
        </w:rPr>
        <w:t>You don’t forget that. You NEVER forget that. Ever</w:t>
      </w:r>
      <w:r>
        <w:rPr>
          <w:sz w:val="24"/>
        </w:rPr>
        <w:t xml:space="preserve">. If you did you ran a much higher risk of ending up dead - or worse, losing the </w:t>
      </w:r>
      <w:r>
        <w:rPr>
          <w:i/>
          <w:iCs/>
          <w:sz w:val="24"/>
        </w:rPr>
        <w:t>Aragorn</w:t>
      </w:r>
      <w:r>
        <w:rPr>
          <w:sz w:val="24"/>
        </w:rPr>
        <w:t xml:space="preserve"> - due to a tactical error you would never get the chance to correct.</w:t>
      </w:r>
    </w:p>
    <w:p>
      <w:pPr>
        <w:pStyle w:val="Normal"/>
        <w:rPr/>
      </w:pPr>
      <w:r>
        <w:rPr>
          <w:sz w:val="24"/>
        </w:rPr>
        <w:tab/>
        <w:t xml:space="preserve">In any event, it was too late to change anything. The </w:t>
      </w:r>
      <w:r>
        <w:rPr>
          <w:i/>
          <w:iCs/>
          <w:sz w:val="24"/>
        </w:rPr>
        <w:t>Sapphire</w:t>
      </w:r>
      <w:r>
        <w:rPr>
          <w:sz w:val="24"/>
        </w:rPr>
        <w:t xml:space="preserve"> had been disabled and was on its way back by now. Castor said that you stayed alive by thinking, and that was what Taan had done. And he’d acted based on that thinking. That was all that was required. Required by the Republic, by the Rebel Squadrons, by Grey, and most importantly by Castor.</w:t>
      </w:r>
    </w:p>
    <w:p>
      <w:pPr>
        <w:pStyle w:val="Normal"/>
        <w:rPr/>
      </w:pPr>
      <w:r>
        <w:rPr>
          <w:sz w:val="24"/>
        </w:rPr>
        <w:tab/>
        <w:t xml:space="preserve">As Taan unsealed and removed his flight helmet, he noticed one of the other Grey fighters come in for a smooth landing down the row from where your gunboat sat. Watching the TIE go by, he saw his gun’s commlight blinking. </w:t>
      </w:r>
      <w:r>
        <w:rPr>
          <w:i/>
          <w:iCs/>
          <w:sz w:val="24"/>
        </w:rPr>
        <w:t xml:space="preserve">Gods, I’m tired. </w:t>
      </w:r>
      <w:r>
        <w:rPr>
          <w:sz w:val="24"/>
        </w:rPr>
        <w:t xml:space="preserve">Taan really didn’t feel like talking to Control, or anyone else right now. So he ignored it. </w:t>
      </w:r>
      <w:r>
        <w:rPr>
          <w:i/>
          <w:iCs/>
          <w:sz w:val="24"/>
        </w:rPr>
        <w:t>Probably the General. The longer I can put that off...</w:t>
      </w:r>
    </w:p>
    <w:p>
      <w:pPr>
        <w:pStyle w:val="Normal"/>
        <w:rPr/>
      </w:pPr>
      <w:r>
        <w:rPr>
          <w:i/>
          <w:iCs/>
          <w:sz w:val="24"/>
        </w:rPr>
        <w:tab/>
      </w:r>
      <w:r>
        <w:rPr>
          <w:sz w:val="24"/>
        </w:rPr>
        <w:t>Taan checked to make sure that the external power feed couplings were all in place. The indicators said so. They all seem to be, so he popped the gunboat’s hatch and climbed out. Mira was rigging up the refuel line. She looked worried. Taan grinned at her and gave her a thumb’s up. Her expression didn’t change, and she didn’t say much, but the jerk of her head to the side toward the ramp gave him the clue that he shouldn’t delay. As he stepped down onto the bay deck he saw a number of people waiting.</w:t>
      </w:r>
    </w:p>
    <w:p>
      <w:pPr>
        <w:pStyle w:val="Normal"/>
        <w:rPr>
          <w:sz w:val="24"/>
        </w:rPr>
      </w:pPr>
      <w:r>
        <w:rPr>
          <w:sz w:val="24"/>
        </w:rPr>
        <w:tab/>
        <w:t>One of them was Castor.</w:t>
      </w:r>
    </w:p>
    <w:p>
      <w:pPr>
        <w:pStyle w:val="Normal"/>
        <w:rPr>
          <w:sz w:val="24"/>
        </w:rPr>
      </w:pPr>
      <w:r>
        <w:rPr>
          <w:sz w:val="24"/>
        </w:rPr>
        <w:tab/>
        <w:t>Castor didn’t look happy, but you can never tell with him - as opposed to Greedo, who was consistently in some sort of rage over SOME thing, and you knew you wanted to avoid him even on a good day. But Castor... Sometimes he was just worried about a number of different things. The man could multitask like crazy and still seem as if he was focused on a single thought. Taan figured his chances were fairly even with Castor, so he approached and saluted, even though he started to feel like he was about to collapse from the adrenaline rush that he was coming down from.</w:t>
      </w:r>
    </w:p>
    <w:p>
      <w:pPr>
        <w:pStyle w:val="Normal"/>
        <w:rPr>
          <w:sz w:val="24"/>
        </w:rPr>
      </w:pPr>
      <w:r>
        <w:rPr>
          <w:sz w:val="24"/>
        </w:rPr>
        <w:tab/>
        <w:t>Castor saluted Taan back. A formal but tired looking salute.</w:t>
      </w:r>
    </w:p>
    <w:p>
      <w:pPr>
        <w:pStyle w:val="Normal"/>
        <w:rPr>
          <w:sz w:val="24"/>
        </w:rPr>
      </w:pPr>
      <w:r>
        <w:rPr>
          <w:sz w:val="24"/>
        </w:rPr>
        <w:tab/>
        <w:t>“Good work, Taan!”  Castor stepped forward and reached out to shake Taan’s hand.</w:t>
      </w:r>
    </w:p>
    <w:p>
      <w:pPr>
        <w:pStyle w:val="Normal"/>
        <w:rPr>
          <w:sz w:val="24"/>
        </w:rPr>
      </w:pPr>
      <w:r>
        <w:rPr>
          <w:sz w:val="24"/>
        </w:rPr>
        <w:tab/>
        <w:t xml:space="preserve">“Sir,” was Taan’s only response. </w:t>
      </w:r>
      <w:r>
        <w:rPr>
          <w:i/>
          <w:iCs/>
          <w:sz w:val="24"/>
        </w:rPr>
        <w:t>Something isn’t right.</w:t>
      </w:r>
    </w:p>
    <w:p>
      <w:pPr>
        <w:pStyle w:val="Normal"/>
        <w:rPr>
          <w:sz w:val="24"/>
        </w:rPr>
      </w:pPr>
      <w:r>
        <w:rPr>
          <w:sz w:val="24"/>
        </w:rPr>
        <w:tab/>
        <w:t>“Come on.”  As Castor let go of Taan’s hand his grip shifted to his upper arm. Castor began walking at a brisk pace, nearly dragged him through the waiting people. Vaguely he realized that he was headed in the general direction of the Bar and Grill. As opposed to the drastically few alternatives that Taan actually had at the moment, Tess’s Place was where Castor, hopefully, was taking him.</w:t>
      </w:r>
    </w:p>
    <w:p>
      <w:pPr>
        <w:pStyle w:val="Normal"/>
        <w:rPr>
          <w:sz w:val="24"/>
        </w:rPr>
      </w:pPr>
      <w:r>
        <w:rPr>
          <w:sz w:val="24"/>
        </w:rPr>
        <w:tab/>
        <w:t>In the passageway, suddenly, they were confronted by the specter of a seething General Greedo. Castor stopped in front of the intimidating figure. Greedo stepped forward and poked Taan in the middle of his chest, just above his flightsuit’s life support unit.</w:t>
      </w:r>
    </w:p>
    <w:p>
      <w:pPr>
        <w:pStyle w:val="Normal"/>
        <w:rPr>
          <w:sz w:val="24"/>
        </w:rPr>
      </w:pPr>
      <w:r>
        <w:rPr>
          <w:sz w:val="24"/>
        </w:rPr>
        <w:tab/>
        <w:t xml:space="preserve">“You disobeyed a direct order.”  The angry rodian buzz to his words almost made them comical. Comical, but only for a second or two. </w:t>
      </w:r>
      <w:r>
        <w:rPr>
          <w:i/>
          <w:iCs/>
          <w:sz w:val="24"/>
        </w:rPr>
        <w:t>I don’t care who he is, or who Castor thinks he is, I’m going to kill him.</w:t>
      </w:r>
    </w:p>
    <w:p>
      <w:pPr>
        <w:pStyle w:val="Normal"/>
        <w:rPr>
          <w:sz w:val="24"/>
        </w:rPr>
      </w:pPr>
      <w:r>
        <w:rPr>
          <w:sz w:val="24"/>
        </w:rPr>
        <w:tab/>
        <w:t>“No,” Castor stepped forward, interposing himself between the two, and said tiredly. “He didn’t. This pilot is under my command directly, and acted accordingly. If you have a problem with ANY one under my command, you can take it up with me. I’ll meet you in your office in fifteen minutes.”  Castor stood straighter, not much taller than the rodian, and pushed his chin out a little.</w:t>
      </w:r>
    </w:p>
    <w:p>
      <w:pPr>
        <w:pStyle w:val="Normal"/>
        <w:rPr>
          <w:sz w:val="24"/>
        </w:rPr>
      </w:pPr>
      <w:r>
        <w:rPr>
          <w:sz w:val="24"/>
        </w:rPr>
        <w:tab/>
        <w:t>Taan realized that Castor had been trying to rush him out of the area in an attempt to avoid this meeting with the General, and that he was going to be taking a huge amount of flack from Greedo.</w:t>
      </w:r>
    </w:p>
    <w:p>
      <w:pPr>
        <w:pStyle w:val="Normal"/>
        <w:rPr>
          <w:sz w:val="24"/>
        </w:rPr>
      </w:pPr>
      <w:r>
        <w:rPr>
          <w:sz w:val="24"/>
        </w:rPr>
        <w:tab/>
        <w:t xml:space="preserve">“You AND your pilot will see me now!”  Greedo was definitely frustrated - his antennae were twitching with his agitation. But Taan seemed to sense only a slight hesitation to force the issue. </w:t>
      </w:r>
      <w:r>
        <w:rPr>
          <w:i/>
          <w:iCs/>
          <w:sz w:val="24"/>
        </w:rPr>
        <w:t>Greedo still needs something.</w:t>
      </w:r>
    </w:p>
    <w:p>
      <w:pPr>
        <w:pStyle w:val="Normal"/>
        <w:rPr>
          <w:sz w:val="24"/>
        </w:rPr>
      </w:pPr>
      <w:r>
        <w:rPr>
          <w:sz w:val="24"/>
        </w:rPr>
        <w:tab/>
        <w:t>Taan hoped, though, that Castor would be able to keep him from having to take the brunt of Greedo’s wrath. Then he realized that was a slightly unfair thought; Castor was already sticking his neck out and taking a number of chances for everyone. This whole reactivation of Grey was based on Castor knowing something needed doing, but not exactly what. Even if nothing at all had happened, Castor’s reputation had been on the line.</w:t>
      </w:r>
    </w:p>
    <w:p>
      <w:pPr>
        <w:pStyle w:val="Normal"/>
        <w:rPr>
          <w:sz w:val="24"/>
        </w:rPr>
      </w:pPr>
      <w:r>
        <w:rPr>
          <w:sz w:val="24"/>
        </w:rPr>
        <w:tab/>
        <w:t>“My pilot will be debriefed by me, now, in the Bar and Grill. I will meet you in fifteen minutes in your office, General. Alone.”  Castor stressed that last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 xml:space="preserve">Damn!  </w:t>
      </w:r>
      <w:r>
        <w:rPr>
          <w:sz w:val="24"/>
        </w:rPr>
        <w:t xml:space="preserve">Taan thought to himself. </w:t>
      </w:r>
      <w:r>
        <w:rPr>
          <w:i/>
          <w:iCs/>
          <w:sz w:val="24"/>
        </w:rPr>
        <w:t>I wouldn’t want to be Castor in just about six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r>
      <w:r>
        <w:rPr>
          <w:sz w:val="24"/>
        </w:rPr>
        <w:t>Greedo made a sound of disgust, and practically shaking with rage, turned on his heel and made his way back down the passageway, his angry mumbling buzzed loudly and echoed. Neither of the two remaining men wanted to listen hard enough to hear what the rodian was actually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aan did his best to keep up, so that Castor didn’t have to drag him through the Bar and Grill’s door. And as the two of them entered the establishment, Castor shouted a quick order for two drinks, one of which happened to be Taan’s favo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it down.”  Castor ordered quietly, giving Taan a guiding nudge toward one of the chairs. “I’ll be back in a few seconds.”  So Taan sat. More accurately, Taan sat slowly enough that it didn’t quite appear to be a total colla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turned to the B&amp;G patrons and pointed toward specific tables, and then to the door. Just about everyone rose and left quickly, unfinished trays of food left where they sat - the galley and lounge had been two of the many areas where the hull had been badly breached, and everyone was using Tesserak’s place instead. No one complained. The only people left were two of the Greys and a few officers. The bartender busied himself making and distributing drinks for the group, and being successfully inconspicuous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w.”  Castor began as he sat dow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dmiral.”  Teke saluted, his voice low as he approached Castor outside of the Bar and Gr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dmiral.”  Castor returned the salute, and continued. “Wha’dja f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eke answered, his voice still low. “Flame was on the bridge with Greedo the entire time you were in TacOps. Ayerst and Luzern were unconscious in that hold there.”  Teke pointed indicating the small room off to the side. “Close range stun.”  Teke included that one three word statement acknowledging Castor’s concern; a major departure in Teke normal Facts Only report. “The duros had the </w:t>
      </w:r>
      <w:r>
        <w:rPr>
          <w:i/>
          <w:iCs/>
          <w:sz w:val="24"/>
        </w:rPr>
        <w:t>Sapphire</w:t>
      </w:r>
      <w:r>
        <w:rPr>
          <w:sz w:val="24"/>
        </w:rPr>
        <w:t xml:space="preserve"> all by himself. Surrendered quickly and willing to cut a deal. Waiting for you in the brig.”  The Shock Commander gave his report conci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Good job, Teke. I hope, though, that he put up enough resistence that you guys don’t wreck what’s left of the gym again. I know how Shock get when there’s no action in the action they see.”  Castor chuckled, but the Shock Commander didn’t break his normal scowl. Castor looked back toward the </w:t>
      </w:r>
      <w:r>
        <w:rPr>
          <w:i/>
          <w:iCs/>
          <w:sz w:val="24"/>
        </w:rPr>
        <w:t>Sapphire</w:t>
      </w:r>
      <w:r>
        <w:rPr>
          <w:sz w:val="24"/>
        </w:rPr>
        <w:t xml:space="preserve">. “Damn glad it wasn’t any of the Quasar ladies. But Greedo also had to know it wasn’t. They wouldn’t betray us. I can’t figure out why he wanted the </w:t>
      </w:r>
      <w:r>
        <w:rPr>
          <w:i/>
          <w:iCs/>
          <w:sz w:val="24"/>
        </w:rPr>
        <w:t>Sapphire</w:t>
      </w:r>
      <w:r>
        <w:rPr>
          <w:sz w:val="24"/>
        </w:rPr>
        <w:t xml:space="preserve">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t could be he just wanted to make sure Malachite wouldn’t be able to use them against us. Or him.”  Teke offered. “Permission to speak freely,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o ahead, Teke.”  Castor didn’t bother entering into the discussion about formalities. When Teke was on duty, he was on duty. Totally. He held the Chain of Command in deadly earn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don’t like or trust Greedo. I’m thinking diversion to cover his own tracks.”  Teke’s scowl deepened, knowing Castor’s respect for the rodian and his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nodded. “Understood. All I can say is that behind that calloused and abrasive exterior is an interior that’s probably even more calloused and abrasive.”  Teke didn’t chuckle at the attempt at humor. “I’m willing to bet the lives of everyone remaining that Greedo is not the traitor. However. Knowing how cold Greedo can be, I wouldn’t put detente past him. But now that we have Y’ar, I’ve got a feeling that Flame and Greedo are going to want to interrogate him personally. Considering Y’ar is part of Flame’s own crew, I don’t think I’m going to be left with a heckuvalot to say about it. I also don’t rate his chances of surviving the interrogation very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bags under Castor’s eyes were dark, and Teke could tell that Castor was worrying about at least a dozen things, the least of which was his command ship. “Yep. To paraphrase McEwen - its going to suck to be him.”  It was extremely rare when Teke tried to be funny, but when he did, it was normally a sh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t worked, and after a moment, of blinking as if he was rebooting his brain he said. “Whoa!  Teke!  Paraphrase?”  Castor feigned shock. “You’ve been studying the dictionar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eke’s scowl finally broke, but only slightly as he gave Castor the smallest of crooked grins, and tried to smooth down his hair. “We’re not all ‘all brawn and no brain’, Admiral.”  He said referring to commandos i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grinned, teasing his old friend, and knowing that it was only possible because Teke was allowing it. And why. “Next you’re going to tell me you’ve been listening to otothan op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ll, sir, as a matter of fact...” Teke chuck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old hound!  I always knew there was more to you than just an extreme propensity for exterminating undesirable life forms using a wide variety of implements, strategies and procedures!”  Castor laughed, knowing full well that Shock Commander had probably a better working knowledge of the Performing Arts, Communications, and Languages than ANY one he currently knew. As likely did the rest of the Shock Troop. That was one of the biggest reasons for their consistent success rate. The best commandoes required intensive P.A. knowledge - their jobs demanded it quite often. The most successful intrusion and infiltration techniques depended on it - in one form or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Propensity!  I know that one!”  Teke gave Castor a lopsided g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shook his head and laughed. “You win!  I’ll go away and let you work.”  He threw his friend an easy salute and left quickly. He felt better. Not much. But better. </w:t>
      </w:r>
      <w:r>
        <w:rPr>
          <w:i/>
          <w:iCs/>
          <w:sz w:val="24"/>
        </w:rPr>
        <w:t>Thanks Teke</w:t>
      </w:r>
      <w:r>
        <w:rPr>
          <w:sz w:val="24"/>
        </w:rPr>
        <w:t>, he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eke smiled at Castor’s retreating back for only a few short seconds before he turned and his regular scowl found its way easily back in place. Most Fleet officers felt that commandos were just ‘blow-em-up dig-in-and-die ground hogs’. Not Castor. That was one of the reasons Shock had volunteered as a complete unit to be transferred to his command. And why Teke had stayed on. But right now, Teke had a lot of work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touched the button, requesting entrance, on the panel next to General Greedo’s office door. He checked his chronometer; he was about thirty seconds early. Not that it mattered. Greedo wouldn’t be in a more foul mood if he’d been exactly on time, or ten minutes off in either direction. That had always been the case, and Greedo had gotten more impatient since the Odin. This time, though, Castor expected Greedo to look absolutely rabid. That word, rabid, brought to mind an old friend, and Castor smiled briefly with the memory of the man with the face full of s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 answer from Greedo. The door remained closed. Castor pressed the button once more. Still no answer. Castor tapped the comlink at his epau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Katie. Any idea where General Greedo is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es, Admiral,” came Katie’s tinny voice, made all the more so coming from the link. “R9 indicates that General Greedo is in the brig. Flame is in attendance, as well. They have entered Bryta Y’ar’s cell.”  A short pause. “Oh, my!  It seems the security personnel at the brig have been rendered uncons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s, Kat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re most welcome,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took off at a run toward the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Bryta was awakened from a sound sleep with the sensation of having been slammed into by a runaway speeder. He flailed his arms in confusion, but as he swam to full consciousness he recognized the fact that he was on the floor, having hit it face first. As he discovered that there was a lump beginning to grow above his left eye where he’d made his first apparent contact with the floor, he vaguely wonder if he rolled off the slab that served as his cell’s uncomfortable bed and only piece of furniture. A sharp and sudden pain in his hip, which he knew right off was due to being kicked, rolled him over onto his back and let him know two things; he wasn’t alone, and he was in grave danger. He pushed himself up into a sitting position and saw his assai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Greedo and Flame faced the duros, both looking more serious and deadly than Bryta had ever seen, or imagined they could. </w:t>
      </w:r>
      <w:r>
        <w:rPr>
          <w:i/>
          <w:iCs/>
          <w:sz w:val="24"/>
        </w:rPr>
        <w:t xml:space="preserve">Sithspit! </w:t>
      </w:r>
      <w:r>
        <w:rPr>
          <w:sz w:val="24"/>
        </w:rPr>
        <w:t xml:space="preserve"> He thought. He could see a few of the brig guards on the floor on the other side of the doorway. They were either dead or unconscious. He couldn’t tell which from here. Bryta hoped that Greedo wasn’t stupid enough to kill any of Admiral Efrata-Landis’s men. Given that the Admiral would likely soon be here, and that he seemed to be a fairly reasonable person, Bryta might have a chance. A slim chance, but a chance nonetheless. If he could only hold out until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 will dizcuzz your loyaltiez.”  Flame’s voice was low and terrifyingly calm. She took a small holdout blaster from one of her many pockets. Bryta watched her change the setting, then she pointed it at him and f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duros felt like all the nerves in his body short circuited simultaneously. The flashes of blue light behind his eyes made him feel like the top of his head was about to explode off. He fell back to the floor, semi-conscious and unable to move. He groaned, barely able to make a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re is a zertain amount of pain that one can induze with ordinary mechanicz toolz,” the duros heard Flame speak, and he recognized the words, but it was hard to concentrate on the meaning. The two rodians removed a number of items from the pockets of their jumpsuits. “You can’t zpeak right now. At least not zo az to be underztood. But when you can... you will.”  The rodians approached the du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Bryta’s head began to pound with the after shock of having been stu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B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pain in his foot shot through his leg making a path of fire straight to his brain despite the haze caused by being stunned. Flame lifted his head so he could see when he could finally open his eyes. Greedo stood at the duros’ foot, holding a lead mallet. Bryta’s long first toe was bent upward at an angle that it shouldn’t have from the first knuckle, and most of the rest of it was flattened. Blood leaked out the side where the skin had split. He sleepily registered that his toe was broken - he knew so from the bright white piece of bone protruding from the side where his blood was coming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reedo took out another small tool - Bryta knew that it was a circuit board welder. Greedo cauterized the open blood vessels with the thin laser beam. More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s Bryta watched, Greedo put down the welder, picked up the mallet and slammed it down on the first knuckle of the second toe. The pain shot up from his leg and he tried to scream. Stinging slaps to his face brought him back to the here and now, and he stared into Flame’s angry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are ztill probably not able to zpeak yet, zo we won't azk you any queztionz. Yet. It would be uzelezz to azk, if you can not anzwer"  Flames voice burned through pain that engulfed him. Stuns wore off in a short while, but he could still hardly move, much less speak. As he looked wide eyed at his two crushed toes he struggled to find any vocal power whatsoever that he might be able to make use of.</w:t>
      </w:r>
    </w:p>
    <w:p>
      <w:pPr>
        <w:pStyle w:val="Normal"/>
        <w:tabs>
          <w:tab w:val="clear" w:pos="720"/>
          <w:tab w:val="left" w:pos="0" w:leader="none"/>
        </w:tabs>
        <w:rPr>
          <w:sz w:val="24"/>
        </w:rPr>
      </w:pPr>
      <w:r>
        <w:rPr>
          <w:sz w:val="24"/>
        </w:rPr>
        <w:tab/>
        <w:t>"Just zo you are aware, zhould we finizh with your toes, we will work our way up your legz," she said calmly. "One bone at a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4"/>
        </w:rPr>
        <w:tab/>
        <w:t>Crack!</w:t>
      </w:r>
      <w:r>
        <w:rPr>
          <w:sz w:val="24"/>
        </w:rPr>
        <w:t xml:space="preserve">  A third toe smashed. Bryta howled inarticulately. He would tell them anything thing they wanted to know. Just as soon as he was physically 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 short time, four toes, much cauterizing, and several dozen slaps to his face later, Bryta was finally able to talk. So far they still hadn’t asked him any questions, but he’d tell them whatever they wanted to hear. He’d tell them about the sacrosanct religious practices that were such guarded duros secrets that no outsider knew of their existence. He’d tell them all about the hooded being that he’d met in the cantina months ago, and how he was supposed to deliver information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Zzzzztt!  Bryta fell back to the floor again, his head bounced off the deck. </w:t>
      </w:r>
      <w:r>
        <w:rPr>
          <w:i/>
          <w:iCs/>
          <w:sz w:val="24"/>
        </w:rPr>
        <w:t>Stunned!</w:t>
      </w:r>
      <w:r>
        <w:rPr>
          <w:sz w:val="24"/>
        </w:rPr>
        <w:t xml:space="preserve">  He thought groggily. </w:t>
      </w:r>
      <w:r>
        <w:rPr>
          <w:i/>
          <w:iCs/>
          <w:sz w:val="24"/>
        </w:rPr>
        <w:t>I... talk...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Flame lifted his head so that he could see her face. “You muzt know how zeriouz we are, and how dezperate your zituation iz. If you give uz wrong informazion, we will burn off from you everything that you have and we will make uzelez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r>
      <w:r>
        <w:rPr>
          <w:i/>
          <w:iCs/>
          <w:sz w:val="24"/>
        </w:rPr>
        <w:t>BANG!</w:t>
      </w:r>
      <w:r>
        <w:rPr>
          <w:sz w:val="24"/>
        </w:rPr>
        <w:t xml:space="preserve">  Another toe was broken. Bryta’s breath came in ragged ga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hen I let you zpeak, you will be very happy to tell me every bit of uzeful informazion you know.”  Flame smiled, her short pointed teeth showing wickedly. All in all, a frightening sight. “Will you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f his life had not been in such serious jeopardy at that moment, and he’d had any control, Bryta might have laughed for joy. Her words promised an end to the pain. Bryta thought he’d be far more than happy to tell the rodians anything they wanted to know. He’d be absolutely thrilled!  He’d be thrilled if she would only give him the opportunity to speak. If only Admiral Efrata-Landis would arrive, he felt he might be able to escape this with his life, and possibly even his legs, i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wo toes later, the barely conscious Bryta saw the Admiral barge his way into the holding area and stop short just on the other side of the door. Greedo scrambled up to grasp Bryta by the throat, holding the laser of the circuit welder just in front of Bryta’s left eye, pinning him motionless. If he switched the laser on, the beam would pass through the eye, and well into the duros’s frontal lobes. A quick flick of the wrist would make Bryta little more than a piece of undead m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Flame had whirled around and held up a single digit - a human gesture signaling Castor to wait. She held up her comlink and switched it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have no buzinezz here!  This traitorouz filth iz part of my crew, and mine to dizpoze of az I zee fit!”  Flame spat the words at C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ryta saw the Grey Leader reach out toward the door control, and then hold his hand toward his face so he could speak into the comlink that the rodians must have left on the other side. But if they were using comlinks to speak through an open area, then that meant the area must be heavily shielded. Bryta only now heard the hum of the small force field generator which must surely be blocking the open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re only partly right, Flame,” the Admiral answered calmly. “That person is your crew, and you do have the right to interrogate him. But I also have a right to every piece of information that you get while it concerns the welfare of my own crew.  More importantly, though, this ship is under Rebel Squadrons command, and therefore part of the Republic. That being has certain rights because of this fact, and I’ll grant him sanctuary if he asks for it. There will be no more to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s you are only parzially right, Admiral. He will not azk for zanctuary - I will kill him az zoon az he utterz one word that doez not adrezz a queztion I have azked him,” was Flame’s answer. “It will be a zhame to loze the informazion we might gain, but we will prozeed without it if we muzt. But zinze thiz filth will be allowed zanctuary on any other zhip but my own, I will tranzfer him back to my own zhip, which iz not part of your Republic, I might add, to continue the interrogazion there. I think you will not have aczezz to your informazion then.”  Flame paused, and the effect was not lost on the Admiral, who made no reply. “Do not attempt to interfere, Admiral Efrata-Landeez. That iz the prize you will pay for your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Bryta saw the Admiral lower his chin a little and frown. His eyes narrowed to angry slits, but he clasped his hands behind his back and said nothing. </w:t>
      </w:r>
      <w:r>
        <w:rPr>
          <w:i/>
          <w:iCs/>
          <w:sz w:val="24"/>
        </w:rPr>
        <w:t>By all that is sacred,</w:t>
      </w:r>
      <w:r>
        <w:rPr>
          <w:sz w:val="24"/>
        </w:rPr>
        <w:t xml:space="preserve"> Bryta thought. </w:t>
      </w:r>
      <w:r>
        <w:rPr>
          <w:i/>
          <w:iCs/>
          <w:sz w:val="24"/>
        </w:rPr>
        <w:t>No help from that quarter</w:t>
      </w:r>
      <w:r>
        <w:rPr>
          <w:sz w:val="24"/>
        </w:rPr>
        <w:t>. He noticed a little too late that Flame had turned back to face him and that Greedo was back by his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r>
      <w:r>
        <w:rPr>
          <w:i/>
          <w:iCs/>
          <w:sz w:val="24"/>
        </w:rPr>
        <w:t>B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4"/>
        </w:rPr>
        <w:tab/>
      </w:r>
      <w:r>
        <w:rPr>
          <w:sz w:val="24"/>
        </w:rPr>
        <w:t>Bryta howled his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Castor stood motionless, nostrils flaring with the anger he felt. The muscles of his jaw danced as he ground his teeth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y the time the interrogation was done, there was little but ashes left of everything that had been below, and including, Bryta’s knees - not even a blood stain. With Greedo’s expert handling of the welding laser, Bryta hadn’t even lost much blood to speak of. Between short sessions of unconsciousness, Bryta had told them everything he knew about Malachite and his force. It wasn’t much, considering he’d only been contacted at prearranged times, when he’d been given his orders. But it was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enemy fighters were finally cleared out, and the Greys were recalled. The starfighters all settled in their cradles, and were set upon by the pit crews. The pilots, battle weary, practically stumbled out of the little ships. The off duty pilots were gathered around them and helped them swap out their comforts. The incoming pilots peeled off their flightsuits and headed for the lockers and a well needed session under the ‘fresher pul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ve had stayed under the pulser longer than most, adjusting it up to about as hot as he could stand, and then lowering it by degrees until it was cold. While it hadn’t cooled off the heat of his anger much, it had given him the time to think about what he was going to say to Castor. With his thoughts organized, he dressed and flicked his communit to ask Katie where the Admiral might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dmiral Efrata-Landis is in the Brig, Master Dave. General Greedo and Mistress Flame are attending Bryta Y’ar in his c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anks, Katie.”  Thoughts flashed through Dave’s head as he speculated on the possibilities. </w:t>
      </w:r>
      <w:r>
        <w:rPr>
          <w:i/>
          <w:iCs/>
          <w:sz w:val="24"/>
        </w:rPr>
        <w:t xml:space="preserve">This can’t be good!  </w:t>
      </w:r>
      <w:r>
        <w:rPr>
          <w:sz w:val="24"/>
        </w:rPr>
        <w:t>Dave took off at a run for the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 was standing just outside the area where Castor stood facing a cell. He held up one finger as he heard Dave approach, but motioned for him to keep coming when Dave stopped 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ve moved up to the edge of the doorway where Teke moved slightly to the side so as to make some room. “What’s up?”  Dave spoke in a low voice, seeing the several Shock Security personnel on the floor in the mai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reedo and Flame are in with their navigator. Seems Y’ar was playing both sides. They’ve got a spherical shield up. We can’t get in any closer than he is now.”  Teke turned to Dave. “All in all, what ever you’ve got, I’m not sure I’d go in there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ve could see the grip Castor had on the communit, the knuckles showing white on the fist that clenched it. “Greedo has to be taken out of the command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greed.”  Teke said, still speaking low. “But I don’t think right now is the time to bring tha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ll let him know that I need to talk with him?”  Dav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ll do that.”  Teke nodded. “Go get some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ve nodded. He wasn’t happy about this new development. But maybe now Castor wouldn’t need as much convi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stood impotently watching the entire session, which had taken less than a half an hour. The combination and timing of the little blaster, the mallet and the welder were extremely effective and quite efficient. As were their wielders. He eventually controlled his anger, but it didn’t make it any easier. Since he had expected he wouldn’t get the upper hand in this conflict, he didn’t interfere. But that didn’t make it any more pleasant. He waited. And after a while, he saw Flame turn back towar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dmiral,” the comlink buzzed. “I zuggezt you azzemble your command team in the briefing room. There iz much work to be done, and frighteningly little time to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reached to his own comlink and gave the orders to Jack on the bridge, who immediately put out the word over the general ship com. He glared at Flame once, but as she had not made any movement whatsoever toward the door or the small force field generator, he turned and headed toward the briefing room himself. Castor was nearly growling in his frustration, but he vowed that he’d be patient - neither Flame nor Greedo would avoid paying for this crime. If he lived long enough to do anyth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sat in the bottom row of the briefing room, fending off questions from his entire command and Grey whom were all seated arou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m almost without as much information as you are,” Castor said. He held up his hands palms forward in a silent plea for patience. He noticed that Dave definitely had something to say. </w:t>
      </w:r>
      <w:r>
        <w:rPr>
          <w:i/>
          <w:iCs/>
          <w:sz w:val="24"/>
        </w:rPr>
        <w:t>Gods!  Not now,</w:t>
      </w:r>
      <w:r>
        <w:rPr>
          <w:sz w:val="24"/>
        </w:rPr>
        <w:t xml:space="preserve"> Castor thought. The group didn’t have to wait long, though, before Flame and Greedo entered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 have these facts for you.”  Greedo began speaking before they reached the bottom of the ramp. “The </w:t>
      </w:r>
      <w:r>
        <w:rPr>
          <w:i/>
          <w:iCs/>
          <w:sz w:val="24"/>
        </w:rPr>
        <w:t>Sapphire</w:t>
      </w:r>
      <w:r>
        <w:rPr>
          <w:sz w:val="24"/>
        </w:rPr>
        <w:t>’s navigator has been leaving a trail of small timer activated buoys containing information of our destinations for Spinel. After he dumped it, it would sit a little while and then transmit it’s retrieval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reedo waited another few seconds while many of the officers expressed their rage. “However,” he continued. “Y’ar did not tell Spinel that Thorn is Grey, or that Landis is on board. Y’ar was going to try to cash in on this knowledge at a more opportune time. Standard operating Imp procedure makes it likely that Spinel wants to take Thorn and crew alive, to be paraded as political prisoners for morale and propaganda purposes. They will destroy you if given no other choice - that would work almost as well, and you’ve almost left them only that option - but it’s not the drama that Imps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s scowl deepened until his eyebrows nearly pinched themselve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How long until this ship is fully functional?”  Greedo asked. Not waiting for the answer, he added, “You can plan on Spinel to come back in approximately eleven hours, judging by his expected performance parameters and how many starfighter have been lost. The </w:t>
      </w:r>
      <w:r>
        <w:rPr>
          <w:i/>
          <w:iCs/>
          <w:sz w:val="24"/>
        </w:rPr>
        <w:t>Black Widow</w:t>
      </w:r>
      <w:r>
        <w:rPr>
          <w:sz w:val="24"/>
        </w:rPr>
        <w:t xml:space="preserve"> will have to rearm with more starfighters and pilots before ret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looked expectantly at his maintenance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oo long,” Captain Ra answered, shaking his head. “There’s no way in hell we could possibly get this old girl whipped into shape by then. Sir,” he amended. “I might be able to get you partial shields, and maybe most of the guns, but we wouldn’t be able to take any kind of prolonged beating. It’ll take a miracle to survive this one, and that kind of miracle is way outside of MY power.”  The Pit Chief spread his hands in a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nodded and turned back to Greedo. “But. I think that kind of miracle is not outside of your power. What do you have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e rodian hesitated for a few seconds. “Give them the </w:t>
      </w:r>
      <w:r>
        <w:rPr>
          <w:i/>
          <w:iCs/>
          <w:sz w:val="24"/>
        </w:rPr>
        <w:t>Aragorn</w:t>
      </w:r>
      <w:r>
        <w:rPr>
          <w:sz w:val="24"/>
        </w:rPr>
        <w:t>,” he said blu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ven Castor was put back by that answer. He scowled, his mind obviously racing through the implications of the statement. “Ah,” he said finally. “The Sabaac Maneuver.”  Most of Castor’s command team were young enough to have done that required reading as they were passing through the Academy. “But I believe that Spinel was the one we used it on before. It’s not likely that it’ll work a secon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Did you get stupid while I was away?” Greedo asked Castor pointedly. “When I say give them the </w:t>
      </w:r>
      <w:r>
        <w:rPr>
          <w:i/>
          <w:iCs/>
          <w:sz w:val="24"/>
        </w:rPr>
        <w:t>Aragorn</w:t>
      </w:r>
      <w:r>
        <w:rPr>
          <w:sz w:val="24"/>
        </w:rPr>
        <w:t xml:space="preserve">, I mean exactly that. GIVE them the </w:t>
      </w:r>
      <w:r>
        <w:rPr>
          <w:i/>
          <w:iCs/>
          <w:sz w:val="24"/>
        </w:rPr>
        <w:t>Aragorn</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shook his head, not reacting to the insult. “I’m afraid I must have. You’re going to have to spell this one out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reedo spat impatiently. “Consider this, if you can. Your ship is lost. You can spend valuable time trying to save it. But you won’t. Or you can put that time to better use. Lose it quickly, and bea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think more than my ship is lost at this point,” Castor said, “I’m more than a little confused on the details of this.”  Castor saw Jack’s eyes tense and narrow slightly at the Admiral’s concession to the rodian’s insults. Castor lifted his left eyebrow slightly, and Jack leaned back, crossed his arms, and scow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eke interrupted at this point. “I believe what the General is saying, sir, is that instead of trying to save the </w:t>
      </w:r>
      <w:r>
        <w:rPr>
          <w:i/>
          <w:iCs/>
          <w:sz w:val="24"/>
        </w:rPr>
        <w:t>Aragorn</w:t>
      </w:r>
      <w:r>
        <w:rPr>
          <w:sz w:val="24"/>
        </w:rPr>
        <w:t>, we lay a trap for Spinel. While his attention is on furthering his agenda, he may be over-confident enough to miss something else.”  Teke had not missed the exchange between Jack and C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umph!”  Greedo turned toward the Shock commander. “Why aren’t you in command of Grey?”  The continued jabs at Castor’s obtuseness were unmistak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Knowing full well that no answer was required, or should be given, Admiral Daggerscout responded anyway. “Because that, </w:t>
      </w:r>
      <w:r>
        <w:rPr>
          <w:i/>
          <w:iCs/>
          <w:sz w:val="24"/>
        </w:rPr>
        <w:t>sir</w:t>
      </w:r>
      <w:r>
        <w:rPr>
          <w:sz w:val="24"/>
        </w:rPr>
        <w:t>, would be a serious misplacement of resources.”  The implications of Teke’s statement were also unmistak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umph,” was Greedo’s repl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bviously you have at least a partial plan, General.”  Castor interrupted the exchange before it could esca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Since you obviously don’t, Landis, yes, I do.”  Greedo paused for a reaction from Castor that didn’t come. He twisted his snout in annoyance, and continued. “And I’ll use small words and short sentences just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heard Teke take a deep breath. Ray and Tacomah whispered to each other. Their short conversation threatened to get loud before Dave leaned over and place a hand on each shoulder. Castor felt anger starting to radiate from T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pinel wants everyone from this ship. Your ship is gone. Put the crew in the escape pods. Eject them all. Leave a skeleton Shock crew here. It doesn’t matter if Spinel knows they are commandos. He will kill them, or he won’t. He will take them if the ship is surrendered. He will brig them, and begin his interrogation. He will recover the escape pods, or he won’t. I doubt that he’ll spend the time. He won’t destroying them. They’ll be just as dead if left. Grey will fly a holding action. No more, no less. If they hold, then he won’t commit stronger forces. If they appear to be stalling, they will give you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Me,” came Castor’s slightly startled reply. “What is my part in this?  And what are you going to be doing all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Greedo almost grinned. “The </w:t>
      </w:r>
      <w:r>
        <w:rPr>
          <w:i/>
          <w:iCs/>
          <w:sz w:val="24"/>
        </w:rPr>
        <w:t>Sapphire</w:t>
      </w:r>
      <w:r>
        <w:rPr>
          <w:sz w:val="24"/>
        </w:rPr>
        <w:t xml:space="preserve"> must leave this area or we will be killed on sight,” Greedo said evenly. “You will be the mole. You will disrupt the ship and free your comman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h,” Castor said as if it should have already occurred to him. “And how do you propose that I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Landis, if I had the time I would kill you myself. Listen to me, Landis. Stupidity is the only true crime. The sentence is death. There is no appeal. Execution is carried out automatically. You will either become smarter, and fast, or you will be the cause of your own death. And I will finish this without you.”  Flame buzzed a chuckle at Greedo’s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still didn’t react to the rodian’s insults. But the Grey’s were beginning to lose their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Prepare for E.V.A.. Attach yourself to the bottom of an Advanced TIE. Are you following me, Landis?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s teeth ground audi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is Advanced will fly into the </w:t>
      </w:r>
      <w:r>
        <w:rPr>
          <w:i/>
          <w:iCs/>
          <w:sz w:val="24"/>
        </w:rPr>
        <w:t>Black Widow</w:t>
      </w:r>
      <w:r>
        <w:rPr>
          <w:sz w:val="24"/>
        </w:rPr>
        <w:t>’s docking bay. You will detach, and it will continue killing Imps. Star Destroyers have a reverse polarity tractor beam in their main docking bay. They don’t want their pansy pilots crashing. The baby won’t have to get any ow-ies. Are you still with me,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could hear Teke’s breathing speeding up in response to Greedo’s taunts and insults. This was not good, and it wasn’t going to get any better. He pointedly turned toward his commando friend. “Stand down, soldier!”  He didn’t like embarrassing Teke. Not at all. And he never would have, but there wasn’t much choice. Castor fully expected Teke to attack Greedo if he wasn’t under orders not to. Teke scowled at Castor, and his whole demeanor turned dark. Very dark. Teke was wound tighter than woort’s tongue, and only will power and Castor’s order kept him from Greedo’s thr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f we can continue, General,” Castor said to Greedo, “with your plan,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r dog would be wise to control himself,” Greedo cou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 made a small strangled noise. Castor could see his bared teeth through his peripheral vision, and he imagined that Teke looked like his head was about to explode. Castor’s own jaw muscles even danced in frustration. “Continue, please.”  His own voice was beginning to be str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Very well, children.”  Greedo was not going to relent. Nor did Castor expect him to. “Lesson number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will make your way to the bridge. Steal a uniform. Kill everyone in your path. Or not. I don’t care. Just be on the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kay,” Castor responded tightly, “the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r medical officer can devise a lethal injection for humans?”  More of a statement than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can, most honored one,” Major Ototh replied, but she turned toward Castor and blinked repeat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ould a serum that induces unconsciousness, rather than death be acceptable?”  Castor understood the ithorian’s distress. She was a healer, and would not provide a serum that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ab/>
        <w:t>“Oh, how sweet,” Greedo sneered. “A Healer who’s vows are far more important than of hundreds of inhabited world. Maybe even your own. Set your priorities, doc-tor!”  Greedo nearly spat at the MedOps head. “Kill Imps. Kill inhabited star systems. Hmm... It’s a very simple choice for ME!”  He almost sho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Would a debilitating substance do,” Castor interrupted, asking the General, “such as a concentrated amylni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ould your poor tummy get upset?”  Greedo taunted Castor again, and then turned to the gathering at large. “Is there anyone here not afraid to 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m not.”  Teke’s voice was very str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oooo.”  Greedo stuck his muzzle out toward the commando, pushing his rounded mouth forward, taunting Teke even fur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only gl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s your CompOps going to object to creating a bisectional worm virus?”  Greedo continued on as if he’d won yet another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e’ll need more data on the specifications,” the bothan replied slowly. “But we should be able to whip something up quick.”  Her hands gripped her knees, and the fur bristling on her knuckles belied the emotions she was keeping quelled at the rodian’s ta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t must be in two parts. The first part will be easily entered into the comp system which will temporarily and randomly shut down various systems on Spinel’s ship. This will cause confusion and cover for 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t can be done,” Chiria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is will also keep Grey and the rest of your crew alive. I know how attached you are to your precious command.” Greedo had turned toward Castor, sneering. “You will load this worm into Spinel’s system at your earliest conven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bothan spoke up again, slowly, but her eyes flashed back and forth with the speed of her thoughts. “The quickest means of initial transfer would be visual. The worm could be loaded by patching into the security video system. It could shut down things like doors, lifts, lights, life support, video, random sections at random times. Mostl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second piece must be entered on the bridge command station. It will join with the first to shut down all the systems randomly. This will make his ship available for your taking.”  Greedo paused for a few seconds, during which no one - not even Castor - spoke. Greedo sighed with frustration. “You will disable the CompOps bridge officer, and load the second part of the vi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reedo turned back toward the bothan. “You can make this such that you can wipe the virus on command, I pres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bothan nodded toward Greedo, and surprisingly enough to all present, said quite deliberately, “Not much of a challenge.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ood. Now, for the very slow ones, and baby Landis, I’ll reit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 jumped to his feet, his fingers curled like claws. But his forward motion was instantly arrested as he stared down the barrel of a small blaster held in front of Greedo by Flame, her wrist resting on Greedo’s shoulder. She was completely guarded by Greedo’s body, aiming from a point where her right eye was just below and to the side of Greedo’s right ear, and he was, in turn, protected by her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mm...”  Greedo buzzed as if nothing out of the ordinary had happened. “Too slow,” he taunted as if sad, shaking his head. “I shouldn’t have wasted my time.”  He and Flame quickly turned and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 stood shaking still. His fists clenched at his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put his hand on his old friend’s shoulder. “It’s okay, Teke. You don’t know how close I came to doing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m going to kill him. I don’t care who he is. Or was.”  Teke’s words were squeezed out between clenched teeth and bit off into little pieces as he glared after the two self-important rod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Like it or not, old friend,” Castor said, “they’ve just given us the chance we need to survive.”  He slapped Teke’s shoulder lightly as emphasis, and turned to Jack. Jack hadn’t said a word through the entire time, but Castor knew that he was just as angry as Teke. Even more so because of Castor’s own passive demeanor. “Jack, it’s going to be up to you to get everyone in the pods. I’m going to need CompOps, Pit, and Shock to be recoverable priorit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Jack...”  Castor hesitated. “If we have enough pods...”  Castor looked down as if he knew his next statement was not going to be a popular one. “Use them for the prisoners. Not personal effects. People are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Jack took a deep breath, and nodded, but didn’t say anything. He saluted, turned and ran up the ramp. Castor could tell that Jack wasn’t happy about this order, but he also knew that Jack would follow it. Even still, he knew that Jack would use any reasonable option he could, to save the crew’s keepsakes as well. Many times morale was upheld by just a picture of a love one. And Jack kne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ke, you need to get your people in place in regular crew uni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ir!”  Teke saluted and went up the ramp at a quick pace. Castor could hear him barking orders into his comlink. The phrase that most caught Castor’s attention was ‘no hardware, repeat, no hard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n a few short minutes, Castor was notified that the </w:t>
      </w:r>
      <w:r>
        <w:rPr>
          <w:i/>
          <w:iCs/>
          <w:sz w:val="24"/>
        </w:rPr>
        <w:t>Sapphire</w:t>
      </w:r>
      <w:r>
        <w:rPr>
          <w:sz w:val="24"/>
        </w:rPr>
        <w:t xml:space="preserve">, and all personnel, including all three of the Quasar Merchandising partners, had left the </w:t>
      </w:r>
      <w:r>
        <w:rPr>
          <w:i/>
          <w:iCs/>
          <w:sz w:val="24"/>
        </w:rPr>
        <w:t>Aragorn</w:t>
      </w:r>
      <w:r>
        <w:rPr>
          <w:sz w:val="24"/>
        </w:rPr>
        <w:t xml:space="preserve">. He sighed. His emotions about that were a little confused. He had no claim on Wyeth and Moriah, and they were part of the </w:t>
      </w:r>
      <w:r>
        <w:rPr>
          <w:i/>
          <w:iCs/>
          <w:sz w:val="24"/>
        </w:rPr>
        <w:t>Sapphire</w:t>
      </w:r>
      <w:r>
        <w:rPr>
          <w:sz w:val="24"/>
        </w:rPr>
        <w:t>’s crew, so they should go. But he would have liked to be able to get in touch with them if they all lived through this; to talk about the past he’d lost but they still had. He would have liked to have said goodb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turned to the other officers who had shown admirably excessive restraint through the entire exchange with Greedo. “Elyen,” he said softly to the ithorian. “I need that serum to last at least twelve hours on the most resistant human. I know your voice and I know your heart (an ithorian statement meaning understanding of the ithorian peace loving principles which guided them in their daily existence). Do what you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ir,” she trilled. “It shall be done.”  The ithorian bowed deeply, then walked up the r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hiri, how long will you need?”  Castor faced the bo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Less time than we have, sir. I’ll stake my life on it,” came the answer, her hands were in motion again. Castor knew that the bothan was expecting the task to be a lot harder than she’d let on to Gree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Understood. Do the best you can.”  Castor turned to the Maintenance Head. “Ra, your pods need to stay close by Shi’asa’s team so we can recover you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We’re going to need you on board the </w:t>
      </w:r>
      <w:r>
        <w:rPr>
          <w:i/>
          <w:iCs/>
          <w:sz w:val="24"/>
        </w:rPr>
        <w:t>Widow</w:t>
      </w:r>
      <w:r>
        <w:rPr>
          <w:sz w:val="24"/>
        </w:rPr>
        <w:t xml:space="preserve"> afterward to help get things back up and going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ir. Permission to speak freely.” Ra began, expecting as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No. Not right now.” Castor interrupted. He knew that Greedo was foremost on Ra’s mind at the moment, and that was something he didn’t have time to deal with right now. “When we get to the other side of this, then you can say anything you want, but right now I need you to get your team assembled, along with any of your custom made tools that’ll fit in the pod with you. Make sure that your pods stay fairly close to Chi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sir.”  Ra saluted, but he hesitated at lea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Captain?”  Castor asked quickly, sensing the hesitation and the change in Ra’s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Proud to be serving under you, sir,” came the quick answer as the Pit chief saluted onc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mn glad to have you here too, Ra.”  Castor reached out and the Captain gripped his hand fir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y the grace of everything I believe to be good, Admiral, I’ll see you on the other side.”  Captain Ra let go of Castor’s hand, and gave him a very formal salute. The Captain turned and left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ndividual comm units sounded throughout the those remaining in the room. After very brief conversations those officers would leave the briefing area while giving orders to their departments. Eventually their was only the Greys left who crowded around C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aan was still seething. “You aren’t actually going to trust him,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I am.”  Castor answered succin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Ray took up that torch. “But how can you sit ther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turned toward the young girl. He didn’t really have to explain himself, but he knew that the rest of the Greys had much the same question in mind. And he knew he’d have to deal with it all sooner or later. “Because I know Greedo. We faced Spinel before, and while I admit that Greedo has the temperament of a gammorean with a really bad case of crystal-ticks, he really is brilliant at strategy. And he really is loyal to the Republic, and dedicated to the destruction of the Star Hammer and it’s cre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Vender spoke up. “But he’s been away for years. Exactly how is it that you know you can trust him?  I read more than just the Academy required stuff. This isn’t the Greedo described in those reports. This Greedo is...”  Vender paused, searching for the right word. “Obs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bsession is a temporary mental aberration.”  Ray chimed in grinning as if she’d just referred to a private joke. “But that still means that Greedo’s cra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not likely to care much about who dies while he completes his mission.”  Alta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paused. They were right. And he had no logical argument to support his view. He couldn’t even claim that he could sense Greedo’s trustworthiness, because he coul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t this point,” Castor began slowly, “it’s a rather academic point. We’re out of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Greys complained a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Greedo’s right about a number of things.”  Castor continued. “We can spend time repairing the </w:t>
      </w:r>
      <w:r>
        <w:rPr>
          <w:i/>
          <w:iCs/>
          <w:sz w:val="24"/>
        </w:rPr>
        <w:t>Aragorn</w:t>
      </w:r>
      <w:r>
        <w:rPr>
          <w:sz w:val="24"/>
        </w:rPr>
        <w:t xml:space="preserve">, but it won’t stand up to much more, so it’s lost. Already. And we can use that time to put a better plan into motion. It won’t help anyone if we die trying to save the </w:t>
      </w:r>
      <w:r>
        <w:rPr>
          <w:i/>
          <w:iCs/>
          <w:sz w:val="24"/>
        </w:rPr>
        <w:t>Aragorn</w:t>
      </w:r>
      <w:r>
        <w:rPr>
          <w:sz w:val="24"/>
        </w:rPr>
        <w:t xml:space="preserve"> or try to live on that planet out there, so we have to try to take the </w:t>
      </w:r>
      <w:r>
        <w:rPr>
          <w:i/>
          <w:iCs/>
          <w:sz w:val="24"/>
        </w:rPr>
        <w:t>Black Widow</w:t>
      </w:r>
      <w:r>
        <w:rPr>
          <w:sz w:val="24"/>
        </w:rPr>
        <w:t>. There is no other choice if we want to succeed in destroying the Star Hammer once and fo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ut who says Greedo’s right?”  Ray demanded. “How do we know what he said about the Star Hammer is right?  Who says we don’t have enough time to go back to the Squadrons, get a new ship, and come back and ge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Castor thought about that for a second, and he felt a chill down his back. “Okay. Listen. Greedo could be wrong. We could have plenty of time to leave and come back with a major force to take this project out. Except that: One, we don’t have the time to repair the hyperdrives before the </w:t>
      </w:r>
      <w:r>
        <w:rPr>
          <w:i/>
          <w:iCs/>
          <w:sz w:val="24"/>
        </w:rPr>
        <w:t>Widow</w:t>
      </w:r>
      <w:r>
        <w:rPr>
          <w:sz w:val="24"/>
        </w:rPr>
        <w:t xml:space="preserve"> is expected to be back. And, two, what if he’s right?  What if he’s just about ready to take his weapon on the road and give the spectators a grand light show at every Republic star system from here to Coruscant and out the other side?  What if we’re the only ones that can stop it?  And what if we choose to delay the only attack that could sto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at’s an awful lot of What If’s.”  Bigfoot finally spok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Yep.”  Castor turn to the former commanding officer of the Rebel Squadrons. “It is. But we’re out of choices, and we’re almost out of time. We have to take the </w:t>
      </w:r>
      <w:r>
        <w:rPr>
          <w:i/>
          <w:iCs/>
          <w:sz w:val="24"/>
        </w:rPr>
        <w:t>Black Widow</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No argument there.”  Bigfoot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at would be the good news.”  Tacomah spoke up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Good news?”  Ray gave the boy a small friendly push to the side of his head, throwing him off balance enough that he had to step to the side. “Shu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ctually, he’s right.”  Dave countered, silent unti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Yep.”  Castor continued for him. “The bad news is that we have to take the </w:t>
      </w:r>
      <w:r>
        <w:rPr>
          <w:i/>
          <w:iCs/>
          <w:sz w:val="24"/>
        </w:rPr>
        <w:t>Widow</w:t>
      </w:r>
      <w:r>
        <w:rPr>
          <w:sz w:val="24"/>
        </w:rPr>
        <w:t xml:space="preserve"> from within. No damage to shields, hull, or circui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that’s your job.”  Ace said. “And that’s why we have to fly a holding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at’s why you have to do well enough to stay alive, but not so well that they empty their entire compliment of starfighters at you.”  Castor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the worse news is that’s the most dangerous thing a fighter pilot could ever be asked to do.”  Alta added. “Play with the enemy. Don’t kill him righ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hich raises the odds against us phenomenally.”  Vendor commented. “We could all die playing this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But,” Tacomah butted in. “It ain’t all that hard.”  Some of the Greys looked at the boy in disbelief. “It ain’t. Really. Lissen. It’s tha same strategy ya use in tha Alliance Starfighter ComTac missions.”  Tacomah looked around at the faces of the other pilots. Most of the Squadrons combat pilots had attempted those missions, but very few were able to complete them. Some of the pilots here had. Most hadn’t. The boy continued. “When yer shields start ta go down, ya just fly in loops til ya got ‘em back up. Ya just take tha ComTac missions nice an’ slow, an’ think about yer shields a lot. Take the enemy fighters as ya can, but don’t be in a rush about it. That works here too. It wastes time, and ya stay alive, but it don’t look like yer winning too fast, an’ gives ‘em time to shut down the launch control on tha </w:t>
      </w:r>
      <w:r>
        <w:rPr>
          <w:i/>
          <w:iCs/>
          <w:sz w:val="24"/>
        </w:rPr>
        <w:t>Widow</w:t>
      </w:r>
      <w:r>
        <w:rPr>
          <w:sz w:val="24"/>
        </w:rPr>
        <w:t>. An’ that way we got more fighters on board there that we ca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e’s exactly right.”  Corran agreed. “It’s the single most useful tactic in completing the ComTacs.”  Corran was one of the very few that had completed all five of the impossible missions. “If we can delay them until the launch controls are shut down, then we have fewer to worry about and more to use after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F,” Taan added, “there IS an after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e ain’t gotta lotta choices.”  Tacoma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suggest a couple hours in the sims,” Castor said calmly, “practicing that tactic, and then everyone gets sleep. This may be a long fight, and you’re going to need every bit of rest you can 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re was a chorus of acknowledgments and well wishes all around, and the Greys left for the sims. All except for Dave. Castor looked at him tiredly, knowing what wa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re you getting any sleep at all?”  Dave surprised Castor wi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Not much.” Castor’s shoulders slumped a little, and he gave Dave a weary smile. “But I can’t really let Greedo have his way completely. He hasn’t gotten much more sleep than I have lately. He used to. I don’t know what he’s doing for i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ve been meaning to talk to you about that.”  Dave sai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know.”  Castor replied. “I know. And I don’t have any way I can reasonably justify not slapping him in irons right now.”  Castor shook his head, looking toward the floor. “I just feel that I need him. Destroying the Star Hammer and bringing in Malachite just seems to be what reforming Grey was all about. And we need him to do it. Just as much as he need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ere is the question of just how much of </w:t>
      </w:r>
      <w:r>
        <w:rPr>
          <w:i/>
          <w:iCs/>
          <w:sz w:val="24"/>
        </w:rPr>
        <w:t>us</w:t>
      </w:r>
      <w:r>
        <w:rPr>
          <w:sz w:val="24"/>
        </w:rPr>
        <w:t xml:space="preserve"> is going to be left when </w:t>
      </w:r>
      <w:r>
        <w:rPr>
          <w:i/>
          <w:iCs/>
          <w:sz w:val="24"/>
        </w:rPr>
        <w:t>he’s</w:t>
      </w:r>
      <w:r>
        <w:rPr>
          <w:sz w:val="24"/>
        </w:rPr>
        <w:t xml:space="preserve"> done.”  Dave ven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ah.”  Castor nodded. “And that’s the one thing that’s been keeping me up; knowing that I have to come up with something better than he does. I might add, though, that where we’ve lost, we’ve lost because of changes I’ve made to his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admission fairly startled Dave. His mouth dropped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f course, we don’t know, and will never be able to tell, what would have happened if I’d gone with his plan entirely. I’d like to think that we might be worse off at this point than we are now. But that may not be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ave’s teeth clicked together as he realized they were getting too much air. “Da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y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hat we have seems to be the best thing we’ve got.”  Castor said. “And I’m not looking forward to it. Hundreds of things could go wrong, the least of which is that the starfighter I’m attached to could get tra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ate like hell to be flying that one. Decide who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ah. And yer not gonna bel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Castor was finally alone and could sit and mull over the situation. Dave had left a little while ago, and Castor decided to just sit and relax for a little while. Get his thoughts together. Just about everyone had something to do but himself. His officers were all preparing for the upcoming action, and the ladies who held his past had left with the </w:t>
      </w:r>
      <w:r>
        <w:rPr>
          <w:i/>
          <w:iCs/>
          <w:sz w:val="24"/>
        </w:rPr>
        <w:t>Sapphire</w:t>
      </w:r>
      <w:r>
        <w:rPr>
          <w:sz w:val="24"/>
        </w:rPr>
        <w:t>. His only concern was how he was going to accomplish his pivotal role in the operation. The briefing room seemed all at once to become very huge, and very lonely. He heard a door slide open behind him. He turned to see who might be one of the very few by now who didn’t have something specific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h, there you are!”  The gotal’s deep gravelly voice rang through the empty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couldn’t help but chuckle as he noticed the bottle of deep red liquid and two large glasses that the barkeep 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have a problem, sir.”  The gotal sauntered up to Castor, and looked very ser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what would that problem be, Tess?”  Castor asked g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 have been told, believe it or not, that I must leave my stock behind. It’s true!”  He exclaimed aghast, and shook his head sadly. “Quite sad, and very unfortunately true. Even worse, that it may also be destroyed along with the </w:t>
      </w:r>
      <w:r>
        <w:rPr>
          <w:i/>
          <w:iCs/>
          <w:sz w:val="24"/>
        </w:rPr>
        <w:t>Aragorn</w:t>
      </w:r>
      <w:r>
        <w:rPr>
          <w:sz w:val="24"/>
        </w:rPr>
        <w:t>.”  The gotal was quite agitated; or at least making a good show of being agitated. “Is this truly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Tess,” Castor answered as he sat down again next to the gotal. “I’m afraid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n I have more than just a problem. I have a problem of EPIC proportions!”  Tesserak spread his hands and waved them to include a very large circle, illustrating his ‘epic proportions’. “Monumental proportions!  Stellar proportions!  It is Armageddon itself come upon me!”  The gotal buried his face in his hands and shook his head as if weeping, but Castor saw him look sideways between his only slightly spread thick fingers looking for the reaction to his obviously pathetic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tried very hard to sound serious - Tesserak’s monumental, no, stellar efforts at cheering him up were far more than successful. “I presume that your problem concerns this semi-poisonous brew you’re carr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Poisonous?!”  Tesserak straightened, grabbed his chest and barked indignantly. “Mortally wounded am I!  Betrayed and struck through the heart!  This poisonous brew happens to be one of the finest vintage Bellazarian wines ever fermented!”  Sotto voce, and through the side of his mouth as if somebody else might overhear, he added, “and don’t ask me how I came by it. If you knew I’d have to kill you.”  But aloud he continued, “and being one of the finest wines ever to grace a sentient being’s lips, it would break my heart to see it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ha,” Castor said, knowing where this was going. “Well, being the kind and generous soul that I am, and knowing you to be one to whom a waste of good... excuse me... an excellent wine such as this borders on sacrilege, and myself being in tot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h,” the gotal crooned, batting his eyes and continuing to overplay his part. “An enlightened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t befalls upon me to sacrifice myself to aid you in the salvation of this extraordinary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h, would you?”  The gotal’s falsetto came extremely close to breaking Castor’s resolve not to laugh. “Could you, kind sir?”  The gotal continued. If they ever gave awards for extremely bad acting, Tess would leave the other nominees far behind. “Please say it’s no inconvenience!  I do not have the resources or strength of will to be able save this wine all by myself, and I’d be most ever so grateful...”  The gotal batted his eye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did resist the next obvious line of ‘and how grateful would that be?’ - he wasn’t sure he wanted to find out what was next in that particular thread of the gotal’s script. “Sheesh,” he said instead. “Open the wine before you get me into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Killjoy!”  The gotal grumbled - his mock displeasure was about on the same par with the rest of his overacted dialogue - but he opened the wine and let the bulk of it ooze into the two glasses. Tesserak leaned back as if there were all the time in the world, and put his fee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ess,” Castor said as he clinked his glass against the gotal’s, “if I had a living sister, and if the two of you were at all compa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The gotal asked expectantly, his nearly nonexistent eyebrows rising with newly assumed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 probably would have joined the Alliance much so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gotal’s deep laughter echoed throughout the briefing room. Castor’s statement had been a triple-entendre which the gotal had immediately understood. Castor would have left home sooner to distance himself from a very strange sister, but he would have found Tesserak sooner as well, and, had Tess and Castor’s sister been mutually attracted, he may have been able to distance himself even further. The gotal laughed heartily and long, only the thickness of his precious wine keeping it from spilling, and Castor could have found it very easy to forget about the danger facing them all - including his own extreme peril to come. But even Tesserak couldn’t exorcize that particular spe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r>
        <w:br w:type="page"/>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46:00Z</dcterms:created>
  <dc:creator>Castor</dc:creator>
  <dc:description/>
  <cp:keywords/>
  <dc:language>en-US</dc:language>
  <cp:lastModifiedBy>Castor</cp:lastModifiedBy>
  <dcterms:modified xsi:type="dcterms:W3CDTF">2012-11-05T16:50:00Z</dcterms:modified>
  <cp:revision>1</cp:revision>
  <dc:subject/>
  <dc:title>Begin Log: T5B3M6 - Friend or Faux</dc:title>
</cp:coreProperties>
</file>